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Andrew Brudevold-Newman, abrudevold-newman@air.org</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Cluster randomized controlled trial of the Data Must Speak community friendly school profiles program in Za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b70f662f3bd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8/12/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8/08/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In Develop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Zamb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Zambian Ministry of General Education (MoGE), with technical support from UNICEFâs Data Must Speak (DMS) initiative, aims to improve education quality through increased accountability by providing school-level profiles to all primary schools in Zambia. To make the data accessible for communities, the MoGE and DMS developed simplified community friendly school profiles that use icons (pictures) rather than text and graphs. We will implement a mixed-methods evaluation that combines experimental and qualitative approaches to rigorously examine the impacts of the interactive DMS community training program. The experimental approach comprises a cluster randomized controlled trial (RCT) to measure the impact of the DMS training program on parental/caregiver profile awareness and understanding as well as the impacts on engagement with student schooling decisions and school management. Interviews and focus group discussions will inform the design of the community training prior to the start of the evaluation, and allow us to explore individual and community experiences with school profiles and the causal mechanisms through which changes occur as a result of the program.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Brudevold-Newman, A. and Spier, E., 2018. Cluster randomized controlled trial of the Data Must Speak community friendly school profiles program in Zambia. Registry for International Development for Impact Evaluations (RIDIE). Available at:Â 10.23846/ridie152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Public Sector Managemen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Andrew Brudevold-Newma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merican Institutes for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200"/>
        <w:jc w:val="left"/>
        <w:rPr/>
      </w:pPr>
      <w:r>
        <w:rPr>
          <w:rFonts w:cs="Times New Roman" w:ascii="Times New Roman" w:hAnsi="Times New Roman"/>
          <w:sz w:val="24"/>
          <w:szCs w:val="24"/>
        </w:rPr>
        <w:t>Elizabeth Spi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American Institutes for Research</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ponsor</w:t>
      </w:r>
    </w:p>
    <w:p>
      <w:pPr>
        <w:pStyle w:val="Normal"/>
        <w:bidi w:val="0"/>
        <w:spacing w:before="0" w:after="200"/>
        <w:jc w:val="left"/>
        <w:rPr/>
      </w:pPr>
      <w:r>
        <w:rPr>
          <w:rFonts w:cs="Times New Roman" w:ascii="Times New Roman" w:hAnsi="Times New Roman"/>
          <w:b/>
          <w:color w:val="006699"/>
          <w:sz w:val="24"/>
          <w:szCs w:val="24"/>
        </w:rPr>
        <w:t>Name</w:t>
      </w:r>
    </w:p>
    <w:p>
      <w:pPr>
        <w:pStyle w:val="Normal"/>
        <w:bidi w:val="0"/>
        <w:spacing w:before="0" w:after="200"/>
        <w:jc w:val="left"/>
        <w:rPr/>
      </w:pPr>
      <w:r>
        <w:rPr>
          <w:rFonts w:cs="Times New Roman" w:ascii="Times New Roman" w:hAnsi="Times New Roman"/>
          <w:color w:val="676760"/>
        </w:rPr>
        <w:t>What organization is the primary funder of your study?</w:t>
      </w:r>
    </w:p>
    <w:p>
      <w:pPr>
        <w:pStyle w:val="Normal"/>
        <w:bidi w:val="0"/>
        <w:spacing w:before="0" w:after="200"/>
        <w:jc w:val="left"/>
        <w:rPr/>
      </w:pPr>
      <w:r>
        <w:rPr>
          <w:rFonts w:cs="Times New Roman" w:ascii="Times New Roman" w:hAnsi="Times New Roman"/>
          <w:sz w:val="24"/>
          <w:szCs w:val="24"/>
        </w:rPr>
        <w:t>United Nations Children's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Sponsor Location</w:t>
      </w:r>
    </w:p>
    <w:p>
      <w:pPr>
        <w:pStyle w:val="Normal"/>
        <w:bidi w:val="0"/>
        <w:spacing w:before="0" w:after="200"/>
        <w:jc w:val="left"/>
        <w:rPr/>
      </w:pPr>
      <w:r>
        <w:rPr>
          <w:rFonts w:cs="Times New Roman" w:ascii="Times New Roman" w:hAnsi="Times New Roman"/>
          <w:color w:val="676760"/>
        </w:rPr>
        <w:t>Indicate the country where your study sponsor is located.</w:t>
      </w:r>
    </w:p>
    <w:p>
      <w:pPr>
        <w:pStyle w:val="Normal"/>
        <w:bidi w:val="0"/>
        <w:spacing w:before="0" w:after="200"/>
        <w:jc w:val="left"/>
        <w:rPr/>
      </w:pPr>
      <w:r>
        <w:rPr>
          <w:rFonts w:cs="Times New Roman" w:ascii="Times New Roman" w:hAnsi="Times New Roman"/>
          <w:sz w:val="24"/>
          <w:szCs w:val="24"/>
        </w:rPr>
        <w:t>Zambi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search Partner</w:t>
      </w:r>
    </w:p>
    <w:p>
      <w:pPr>
        <w:pStyle w:val="Normal"/>
        <w:bidi w:val="0"/>
        <w:spacing w:before="0" w:after="200"/>
        <w:jc w:val="left"/>
        <w:rPr/>
      </w:pPr>
      <w:r>
        <w:rPr>
          <w:rFonts w:cs="Times New Roman" w:ascii="Times New Roman" w:hAnsi="Times New Roman"/>
          <w:b/>
          <w:color w:val="006699"/>
          <w:sz w:val="24"/>
          <w:szCs w:val="24"/>
        </w:rPr>
        <w:t>Name of Partner Institution</w:t>
      </w:r>
    </w:p>
    <w:p>
      <w:pPr>
        <w:pStyle w:val="Normal"/>
        <w:bidi w:val="0"/>
        <w:spacing w:before="0" w:after="200"/>
        <w:jc w:val="left"/>
        <w:rPr/>
      </w:pPr>
      <w:r>
        <w:rPr>
          <w:rFonts w:cs="Times New Roman" w:ascii="Times New Roman" w:hAnsi="Times New Roman"/>
          <w:color w:val="676760"/>
        </w:rPr>
        <w:t>If you are collaborating with another organization to perform this research (including organizations in the study country), provide the organization's nam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institution is your research partner?</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w:t>
      </w:r>
    </w:p>
    <w:p>
      <w:pPr>
        <w:pStyle w:val="Normal"/>
        <w:bidi w:val="0"/>
        <w:spacing w:before="0" w:after="200"/>
        <w:jc w:val="left"/>
        <w:rPr/>
      </w:pPr>
      <w:r>
        <w:rPr>
          <w:rFonts w:cs="Times New Roman" w:ascii="Times New Roman" w:hAnsi="Times New Roman"/>
          <w:color w:val="676760"/>
        </w:rPr>
        <w:t>Indicate the country where your research partner is loca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intervention being evaluated is a community-level training on the use of Community Friendly School Profiles. The Ministry of General Education (MoGE) in Zambia, with technical support from UNICEFâs Data Must Speak (DMS) initiative, aims to improve education quality through increased accountability by providing school-level profiles to all primary schools in Zambia. The profiles are based on education management information system (EMIS) data collected by the MoGE via the annual school census. The profiles also incorporate examination and learning outcome measures provided by the Examinations Council of Zambia. Presently, it is unclear whether communities are aware of the profiles or how to use the information they contain. The intervention comprises an experiential-based training session to teach community members about the profiles and how to use the information they contain. The training will start by presenting a generic profile and then ask individuals to fill in their perception of the profile for their local school and will finish by presenting the information for the local school and discuss how the community can use that informatio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200"/>
        <w:jc w:val="left"/>
        <w:rPr/>
      </w:pPr>
      <w:r>
        <w:rPr>
          <w:rFonts w:cs="Times New Roman" w:ascii="Times New Roman" w:hAnsi="Times New Roman"/>
          <w:sz w:val="24"/>
          <w:szCs w:val="24"/>
        </w:rPr>
        <w:t xml:space="preserve">The DMS community training programme aims to address the fact that providing community profiles to schools does not guarantee that the information they contain will be disseminated, understood, and used by communities. The programme aims to support the integration of community-friendly profiles into school management and community dialogues using a short community-level training. The community trainings target PTAs, school staff, and the community at large, and encourage participants to use the data and make evidence-based decisions to create more student-friendly learning environments. The Ministry of General Education expects the provision of profiles and training to support communities to improve the school environment, making it more conducive to learning through the rectification of missing school inputs and facilities. The profiles are also expected to improve the advocacy abilities of communities by helping them better understand how their schoolâs performance and resources compare to others in their district. The final stage of UNICEFâs theory of change involves multiple intermediate and final outcomes combining to yield improved learning outcomes and healthier behaviours. We note that improving academic outcomes and inducing behaviour change are typically long-term processes and are unlikely to manifest within the timeframe of the project, even if they intervention is highly successful. It is assumed in the model that if parents/caregivers are given information about their schoolâs performance, and if they believe that they have the power to act on the information, then they actually do have the power to influence what happens at their school. Further, it is assumed that the parents/caregivers and the school then know how to make effective improvements to address issues, and schools have the power and resources to implement the chang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mplementing Agency</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carrying out the intervention or program? (Provide the name of the organization.)</w:t>
      </w:r>
    </w:p>
    <w:p>
      <w:pPr>
        <w:pStyle w:val="Normal"/>
        <w:bidi w:val="0"/>
        <w:spacing w:before="0" w:after="200"/>
        <w:jc w:val="left"/>
        <w:rPr/>
      </w:pPr>
      <w:r>
        <w:rPr>
          <w:rFonts w:cs="Times New Roman" w:ascii="Times New Roman" w:hAnsi="Times New Roman"/>
          <w:sz w:val="24"/>
          <w:szCs w:val="24"/>
        </w:rPr>
        <w:t>American Institutes for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sz w:val="24"/>
          <w:szCs w:val="24"/>
        </w:rPr>
        <w:t>Research Institution/Universit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ogram Funder</w:t>
      </w:r>
    </w:p>
    <w:p>
      <w:pPr>
        <w:pStyle w:val="Normal"/>
        <w:bidi w:val="0"/>
        <w:spacing w:before="0" w:after="200"/>
        <w:jc w:val="left"/>
        <w:rPr/>
      </w:pPr>
      <w:r>
        <w:rPr>
          <w:rFonts w:cs="Times New Roman" w:ascii="Times New Roman" w:hAnsi="Times New Roman"/>
          <w:b/>
          <w:color w:val="006699"/>
          <w:sz w:val="24"/>
          <w:szCs w:val="24"/>
        </w:rPr>
        <w:t>Name of Organization</w:t>
      </w:r>
    </w:p>
    <w:p>
      <w:pPr>
        <w:pStyle w:val="Normal"/>
        <w:bidi w:val="0"/>
        <w:spacing w:before="0" w:after="200"/>
        <w:jc w:val="left"/>
        <w:rPr/>
      </w:pPr>
      <w:r>
        <w:rPr>
          <w:rFonts w:cs="Times New Roman" w:ascii="Times New Roman" w:hAnsi="Times New Roman"/>
          <w:color w:val="676760"/>
        </w:rPr>
        <w:t>Who is funding the intervention or program? (If multiple organizations are involved in funding, provide the name of the primary funder.)</w:t>
      </w:r>
    </w:p>
    <w:p>
      <w:pPr>
        <w:pStyle w:val="Normal"/>
        <w:bidi w:val="0"/>
        <w:spacing w:before="0" w:after="200"/>
        <w:jc w:val="left"/>
        <w:rPr/>
      </w:pPr>
      <w:r>
        <w:rPr>
          <w:rFonts w:cs="Times New Roman" w:ascii="Times New Roman" w:hAnsi="Times New Roman"/>
          <w:sz w:val="24"/>
          <w:szCs w:val="24"/>
        </w:rPr>
        <w:t>United Nations Children's Fun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ype of Organization</w:t>
      </w:r>
    </w:p>
    <w:p>
      <w:pPr>
        <w:pStyle w:val="Normal"/>
        <w:bidi w:val="0"/>
        <w:spacing w:before="0" w:after="200"/>
        <w:jc w:val="left"/>
        <w:rPr/>
      </w:pPr>
      <w:r>
        <w:rPr>
          <w:rFonts w:cs="Times New Roman" w:ascii="Times New Roman" w:hAnsi="Times New Roman"/>
          <w:color w:val="676760"/>
        </w:rPr>
        <w:t>What type of organization is this?</w:t>
      </w:r>
    </w:p>
    <w:p>
      <w:pPr>
        <w:pStyle w:val="Normal"/>
        <w:bidi w:val="0"/>
        <w:spacing w:before="0" w:after="200"/>
        <w:jc w:val="left"/>
        <w:rPr/>
      </w:pPr>
      <w:r>
        <w:rPr>
          <w:rFonts w:cs="Times New Roman" w:ascii="Times New Roman" w:hAnsi="Times New Roman"/>
          <w:sz w:val="24"/>
          <w:szCs w:val="24"/>
        </w:rPr>
        <w:t>Foreign or Multilateral Aid Agency</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10/01/2018</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11/30/2018</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Randomized control tria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will implement a mixed-methods approach that combines experimental and qualitative approaches to rigorously examine the impacts of the interactive DMS community training programme. The experimental approach comprises a cluster randomised controlled trial (RCT) where we will randomly assign of 42 of 84 evaluation communities to receive the community training and then enroll a random sample of households with primary-school-aged children into the study. We will measure the impact of the DMS training programme on parental/caregiver profile awareness and understanding as well as engagement with student schooling decisions and school management. We will also leverage the random assignment of schools to the DMS training to test for impacts of the programme on academic achievement using the publicly posted examination results at government schools. Interviews and focus group discussions will inform the design of the community training prior to the start of the evaluation and allow us to explore individual and community experiences with school profiles and the causal mechanisms of changes which occur as a result of the programme.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1. Primary Outcomes: a. Community member and school administrator awareness and understanding of the school profiles (do community members know that the profiles are a potential source of information, how useful do they consider the information to be) b. Parent/caregiver and broader community engagement in school education decisions (such as parent/caregiver involvement in PTA or other school management committees) 2. Intermediate Outcome: a. School management and change i.e. parent/caregiver perceptions of school decision making processes b. School management and change i.e. school administratorsâ perceptions of power to affect change, school decision making practices 3. Final Outcome: a. Changes in student/teacher attendance, repetition rates, dropout rates, student academic achievement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Househol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1. Training on CFSP will improve profile awareness and understanding 2. Training on CFSP will have a positive effect on community engagement with school administrators and decisions 3. Training on CFSP will have a positive effect on the school level decision-making process 4. Training on CFSP will have a positive impact on school-level indicators associated with learn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School catchment are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84</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1680</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42 schools in control group and 42 schools in treatment group</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upplementary Files</w:t>
      </w:r>
    </w:p>
    <w:p>
      <w:pPr>
        <w:pStyle w:val="Normal"/>
        <w:bidi w:val="0"/>
        <w:spacing w:before="0" w:after="200"/>
        <w:jc w:val="left"/>
        <w:rPr/>
      </w:pPr>
      <w:r>
        <w:rPr>
          <w:rFonts w:cs="Times New Roman" w:ascii="Times New Roman" w:hAnsi="Times New Roman"/>
          <w:b/>
          <w:color w:val="006699"/>
          <w:sz w:val="24"/>
          <w:szCs w:val="24"/>
        </w:rPr>
        <w:t>Analysis Plan</w:t>
      </w:r>
    </w:p>
    <w:p>
      <w:pPr>
        <w:pStyle w:val="Normal"/>
        <w:bidi w:val="0"/>
        <w:spacing w:before="0" w:after="200"/>
        <w:jc w:val="left"/>
        <w:rPr/>
      </w:pPr>
      <w:r>
        <w:rPr>
          <w:rFonts w:cs="Times New Roman" w:ascii="Times New Roman" w:hAnsi="Times New Roman"/>
          <w:color w:val="676760"/>
        </w:rPr>
        <w:t>If you have a pre-analysis plan to upload, please do so here. (Note that a pre-analysis plan is a detailed outline of the analysis plan written in advance of seeing the data which may specify hypotheses to be tested, variable construction, equations to be estimated, controls to be used, and other aspects of the analysis. See help text for further information. You may select to have the plan kept private until study completion or another date of your choos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Documents</w:t>
      </w:r>
    </w:p>
    <w:p>
      <w:pPr>
        <w:pStyle w:val="Normal"/>
        <w:bidi w:val="0"/>
        <w:spacing w:before="0" w:after="200"/>
        <w:jc w:val="left"/>
        <w:rPr/>
      </w:pPr>
      <w:r>
        <w:rPr>
          <w:rFonts w:cs="Times New Roman" w:ascii="Times New Roman" w:hAnsi="Times New Roman"/>
          <w:color w:val="676760"/>
        </w:rPr>
        <w:t>Do you have any other documents outlining what you plan to do in this study that you are willing to upload (e.g., a proposal or IRB document)? (You may select to have the documents kept private until study completion or another date of your choosing.)</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 xml:space="preserve">The main data set will comprise two rounds of a household survey that will be administered to 1680 households in the catchment areas around 84 schoo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4:22:50Z</dcterms:created>
  <dc:creator/>
  <dc:description/>
  <dc:language>en-US</dc:language>
  <cp:lastModifiedBy/>
  <dcterms:modified xsi:type="dcterms:W3CDTF">2024-11-24T14:22:5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