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Kevin Croke, kcroke@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Hawassa Industrial Park Community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7a6691eb26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2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14/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Government of Ethiopia has embarked on an ambitious industrialization strategy based on the creation of special economic zones as centers of export-oriented light manufacturing. The flagship industrial park of this strategy is located in the city of Hawassa, in southern Ethiopia. The Hawassa Industrial Park (HIP) is one of ten industrial parks that are currently being planned and built all over Ethiopia. At full capacity, the park in Hawassa, a city of 300,000, will provide employment to 60,000 workers, most of whom will be women between age 18-35, from the wider Southern Nations, Nationalities and Peopleâs (SNNP) Region. Relatively little is known about the impact of such industrial employment on worker welfare, or on the broader communities that workers come from. This project seeks to study the impact of the expansion of hiring for the Hawassa Industrial Park on the economic, physical, and social well-being of workers, and the broader impact of hiring on the largely rural, agricultural communities from which these workers are recrui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roke, K., Hardy, M. and Meyer, C., 2018. Hawassa Industrial Park Community Impact Evaluation. Registry for International Development for Impact Evaluations (RIDIE). Available at:Â 10.23846/ridie15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special economic zones, migration, labor,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evin Cro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 and Harvard T.H. Chan School of Public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Morgan Hardy, Christian Mey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New York University - Abu Dhabi, European Union Institut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Enterprise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intervention is the recruitment and hiring of workers by firms in the Hawassa Industrial Park. Hiring is largely conducted under the framework of the HIPSTER project, which implements the training, grading, and sourcing of workers on behalf of the HIP firms. In effect there are two interventions: The first intervention is the extension of worker recruitment activities, such as the sourcing and grading system (which is the main mechanism of worker intake for the park) or alternative recruiting activities such as job fairs, to a given community; the second intervention, for a subset of those who complete the sourcing/ grading or job fair process, is the offer of employment at a firm in the park. In subsequent experiments, we also plan to study secondary interventions targeted at workers while they are employed. The HIPSTER team is currently implementing soft skills training for all hired workers, and is also considering implementing programs focused on savings, health, gender, and transp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t the macro level, the basic theory of change is that inducing external investment in light manufacturing will increase productivity, by adding to the local stock of capital per worker, will generate jobs, because light manufacturing is labor intensive and does not require high levels of skill, and will facilitate technology transfer to local firms. As demand for this kind of labor increases, wages will increase to equilibrate labor markets and workers will benefit. Export-oriented industrialization is particularly beneficial since productivity in export-competing industries converges to international levels more rapidly than in other sectors, and because access to international markets circumvents the problem of limited domestic demand for firmsâ output (Rodrik, 2013). At the micro level, a wide range of potential mechanisms could lead to impact of the industrial park on the local economy, the workers employed in the park, and their communities of origin. In this project and the discussion below, we focus on welfare-related outcomes. Examples for wider impacts that are not the focus of this project include technology and productivity spillovers on local and regional industry. On the labor market, the availability of manufacturing employment, even at low wages, may be attractive to unemployed or underemployed workers. There may be a wage premium in the formal sector, which may lead to higher investment in human capital and schooling. With respect to gender, having women employed in industry in young adulthood may delay marriage, reduce fertility, and increase womenâs autonomy and empowerment. Work in the park may affect the health of workers. Beyond âhardâ economic outcomes, work in the industrial park may also affect subjective well-being, aspirations, and happines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nterprise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FID-U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5/31/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t is critical to understand the impact of Hawassa Industrial Park jobs on workers, as well as the families and communities of these workers. This study would examine the impact of the HIP recruitment process at the community level. We propose a community level (cluster) randomization as part of the proposed expansion of recruitment to zones where to project not currently recruiting. Given increasing labor demand from HIP firms, the Southern Nations and Nationalities Region Bureau of Trade and Industry and Enterprise Partners plan to expand sourcing workers from zones where no recruitment is currently taking place. The IE team has worked with the SSNPR Bureau of Trade and Industry and Enterprise Partners to identify woredas and kebeles which are in these zones, but which will not be reached by this expanded recruitment. Within these zones, additional recruitment activities will be conducted on a randomized subset of communities, generating exogenous community-level variation in exposure to job off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otential outcomes of interest can be grouped into individual- and household-level outcomes measured using traditional survey methods, community-level outcomes measured using key informant interviews and market surveys, and community-level outcomes. For the village-of-origin household of workers, we would like to administer survey instruments to capture various dimensions of living standards, including self-reported education, health, labor and employment, earnings, housing, assets, consumption expenditures, savings, non-farm enterprises, agricultural activities, finance, food security, social protection, shocks, mental health, and subjective well-being. We also plan to capture (seasonal and permanent) migration behavior of all household members, intra-household resource allocation, female empowerment, and intrahousehold conflicts. At the community level, we would like to use key informant interviews and market surveys to capture basic village profiles including access to infrastructure and communal organization, wages in agricultural and non-agricultural employment (if any) and prices of tradable and non-tradable go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aim to answer the following two primary research questions: What is the impact of getting a job in the Hawassa Industrial Park â on welfare of job seekers? â on welfare of job seekersâ origin households and communities? In addition, after developing partnerships and building data collection infrastructure to execute this RCT, we will be in position to answer the following secondary research question, either as an add-on to the current design or via a follow up study: -How can benefits of factory work be maximized and potential costs be minimized via secondary interventions for workers after they have started work in the park? e.g. using interventions currently in planning stages by implementing parters to address social protection and gender issues for workers, and target key constraints related to access to housing, finance, and transport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mmunity (kebe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 number of clusters will be finalized after program take-up estimates are generated from intervention pilo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 number of individuals will be finalized after program take-up estimates are generated from intervention pilo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 number of observations in treatment and control or comparison subsamples will be finalized after program take-up estimates are generated from intervention piloting.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main data set will consist of baseline, midline, and endline household and community surveys combined with administrative data on workers compiled by HIP fi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59:33Z</dcterms:created>
  <dc:creator/>
  <dc:description/>
  <dc:language>en-US</dc:language>
  <cp:lastModifiedBy/>
  <dcterms:modified xsi:type="dcterms:W3CDTF">2024-11-24T14:5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