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akao Maruyama, manmaru79jp@yahoo.co.jp</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on learning outcome by effective use of mathematics textbooks structured for increasing academic learning time: Empirical research in El Salvad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b71deda4b2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05/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29/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l Salvad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nistry of Education in El Salvador, with technical support from Japan International Cooperation Agency (JICA), aims to improve learning outcomes of students on mathematics through increasing academic learning time by effective use of mathematics textbook at all primary and junior high schools in the country. The mathematics textbooks divided subject contents and put them in appropriate sequence to assure small-step learning by students. The textbooks are also designed to change the time-use by increasing students&amp;#39; work of problem solving and pair learning in class and teachers&amp;#39; support for students. The experimental approach comprises a cluster randomized controlled trial (RCT) to measure the impact of the package of interventions composed of i) distribution of textbook, teachers&amp;#39; guidebook and exercise book, ii) in-service teacher training, iii) mentoring of mathematics class of teachers by headmaster, iv) review of teaching practice of mathematic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aruyama, T. and Kurosaki, T., 2018. Impact on learning outcome by effective use of mathematics textbooks structured for increasing academic learning time: Empirical research in El Salvador. Registry for International Development for Impact Evaluations (RIDIE). Available at:Â 10.23846/ridie15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primary education, lower secondary education, mathematics, developing country, teacher training, textbook development, teacher guide, mento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AEARCTR-0003169 (The American Economic Association's registry for randomized controlled tria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akao Maruyam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Japan International Cooperation Agency (JICA) /  Hitotsubashi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akashi Kurosak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itotsubashi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Japan International Cooperation Agency (J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Jap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The Minitsry of Education in El Salvad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l Salvador</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being evaluated is a package of interventions for enhancing effective use of the textbook structured for increasing academic learning time is composed of i) distribution of textbook, teachers&amp;#39; guidebook and exercise book, ii) in-service teacher training, iii) mentoring of mathematics class of teachers by headmaster, iv) review of teaching practice of mathematics. 2nd and 7th grades are targeted for this evaluation. The Ministry of Education in El Salvador, with technical support from Japan International Cooperation Agency (JICA), aims to improve learning outcomes of students on mathematics through increasing academic learning time by effective use of mathematics textbook at all primary and junior high schools in the country. In-service teacher training is conducted for 2 days, and the contents are presentation of composition of the textbook, and demonstration and practice of mathematics class using the textboo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project for the improvement of mathematics teaching in primary and secondary education aims to address the situation that academic learning time of students is short in El Salvador because of i) lack of effective teaching/learning material, ii) insufficient learning time both in class and home, iii) shortage of teachersâ support for students to catch up. The project aims to increase academic learning time of students by the combination of i) distribution of textbook, exercise book and teachersâ guidebook, ii) in-service teacher training, and iii) mentoring to teachers by headmasters, and review meeting among teachers based on the result of test. The mathematics textbooks divided subject contents and put them in appropriate sequence to assure small-step learning by students. The textbooks are also designed to change the time-use by increasing students&amp;#39; work of problem solving and pair learning in class and teachers&amp;#39; support for students. Teachers&amp;#39; guidebooks and exercise books are designed, corresponding to each page and topic of textbook. In-service teacher training is conducted for 2 days, and the contents are presentation of composition of the textbook, and demonstration and practice of mathematics class using the textbook. Trainings for headmaster and representatives of parent association are conducted for half a day, and cover the composition of textbook, the method of mentoring and sensitization of importance of learning at home. Review on teaching method of mathematics is conducted for 3 times a year. Teachers bring the result of test of their students conducted at the end of each trimester, and discuss and analyze for improvement of students&amp;#39; lear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The Ministry of Education in El Salvador and Japan International Cooperation Agenc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Ministry of Education in El Salvador and Japan International Cooperation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250 schools are randomly sampled and assigned to treatment group and control group. Each group is composed of 125 schools. Randomization is done in office by a computer. The method is stratified cluster (one-level) randomization. Stratification variables are rural/urban dummy, and department dummy. Treatment group receives intervention from January 2018, and control group receives it from January 201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test score of mathematics of students (total score, score of each domain of mathematics, and score of each cognitive skill), the duration of academic learning time in class, motivation and attitude of students for learning mathematics. Academic learning time in class is defined as allocated time by teacher for students on problem solving, group or pair work. Secondary outcomes: preparation of teachers for class, time management of teacher at class, supporting activity in class by teachers for enhancing students&amp;#39; learning, subject content knowledge of teachers, learning time of students at home, mentoring activity by headmaster, support by family for enhancing students&amp;#39; lear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cho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A package of interventions will generate positive effect on pupils/studentsâ test score. 2. A package of interventions will generate positive effect on academic learning time allocated at a mathematics class. 3. A package of interventions will generate positive effect on value of learning mathematics of pupils/students. 4. A package of interventions will generate positive effect on academic learning time at home and learning method of mathematics of pupils/stud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50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round 4,000 students in the  2nd grade and 4,000 students in the 7th grade, 250 headmasters and teac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5 schools for treatment group, and 125 schools for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Panel data of pupils/students, teachers on 3 points (baseline, end-line, and follow up),  and data of school is also collected at the 3 poi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8:12Z</dcterms:created>
  <dc:creator/>
  <dc:description/>
  <dc:language>en-US</dc:language>
  <cp:lastModifiedBy/>
  <dcterms:modified xsi:type="dcterms:W3CDTF">2024-11-24T12:2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