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shutosh  Mishra, amishra@rti.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on of India Deworming Programme (National Deworming Day), 2018-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bab4accbbc6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9/26/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9/24/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proposed evaluation aims to support the Government of India (GoI) and Evidence Action (EA) in strengthening the existing deworming programme. Under the implementation grant, EA is providing technical assistance to the Governments of Uttar Pradesh, Bihar, Jharkhand, Chhattisgarh, Telangana, and Tripura. The vision is to provide Childrenâs Investment Fund Foundation and Evidence Action with accurate mass drug administration (MDA) coverage, assess implementation of the ongoing programme, understand challenges in implementing the NDD, and propose innovative solutions. We will undertake a coverage evaluation survey of the India Deworming Programme (National Deworming Day (NDD)) among children and adolescents aged 1-19 years in four stat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Mishra, A., 2018. Evaluation of India Deworming Programme (National Deworming Day), 2018-2020. Registry for International Development for Impact Evaluations (RIDIE). Available at:Â 10.23846/ridie156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overage Evaluation, Deworming, M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Ashutosh  Mishr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Research Triangle Institute (RTI) International 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Childrenâs Investment Fund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We will be evaluating the GoI&amp;#39;s national deworming day by undertaking a coverage evaluation survey of MDA among children and adolescents aged 1-19 years in the states of Chhattisgarh, Andhra Pradesh, Himachal Pradesh, and Telangana. EA works with national and state governments to strengthen and scale-up the preschool and school-based deworming program to target all children aged 1-19 years in 11 Indian states. Their primary objective is to deworm all preschool and school-aged children between the ages of 1 to 19 at preschools, and schools including government, government-aided and private schools on a single- fixed day approach (10 February and 10 August each yea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2/10/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 xml:space="preserve">We do not intend to assess causal impact of the intervention.This is a coverage evaluation survey to understand the MDA covera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A mixed-methods approach using three different instruments: household coverage survey, qualitative interviews with key informants, and cost analysis. Conduct both a baseline and an endline survey in 4 states, two with EA intervention and two without (i.e. control). Coverage Evaluation: The design for this state level population-based survey will be based on the WHO guidance on how to conduct district level coverage surveys - âCoverage Evaluation Surveys for Preventative Chemotherapy: Field guide for Implementationâ. We will modify the design to allow for robust state level representation of coverage. The proposed design will allow for some disaggregation within each state for example by Lymphatic Filariasis (LF) endemicity, STH prevalence, or urban/rural areas. Background characteristics of respondents such as gender, age, and school attendance will also be collected, but the survey will not be powered to measure coverage among these group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Some of the outcome indicators for coverage evaluation are as follows: 1. Proportion of children aged 1-19 RECEIVING albendazole for STH, by state, age, and sex 2. Proportion of children aged 1-19 SWALLOWING albendazole for STH, by state, age, and sex 3. Proportion of parents aware of deworming program 4. Proportion of children who report that they will swallow the tablet next ti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The proposed community survey (undertaken at the household level) will provide state level estimat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want to test the hypothesis that EA supported states (here, Chattisgarh and Telangana) will have a better drug coverage (in particular, proportion of children who swallow the drug) compared to non-EA supported states (Andhra Pradesh and Himachal Prades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Individuals (children and adolescents aged 1-19 yea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00 clusters per sta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000 households per sta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4000 households in intervention arm and 4000 households in comparison arm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We will conduct face-to-face surveys of households with children and adolescents aged 1-19 yea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34:55Z</dcterms:created>
  <dc:creator/>
  <dc:description/>
  <dc:language>en-US</dc:language>
  <cp:lastModifiedBy/>
  <dcterms:modified xsi:type="dcterms:W3CDTF">2024-11-24T14:34: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