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veta Milusheva, smilushev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easuring and Enhancing Mobility in Dak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c32f4a6af8f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7/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04/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Government of Senegal (GoS) has prioritized improving urban mobility in the Greater Dakar Area (GDA) due to its crucial importance for the development of the Senegalese economy, and it is embarking on two large infrastructure projects: a Bus Rapid Transit System (BRT) and a Regional Express Train (TER) that will fundamentally transform the GDA. The study investigates the impacts of the two new transit systems on housing prices, relocation, accessibility to jobs, services and markets, and economic well-being. Given that the two projects we are evaluating are flagship projects for Senegal, the impact evaluation will be critical for these agencies to understand the effects of these large invest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ilusheva, S., 2019. Measuring and Enhancing Mobility in Dakar. Registry for International Development for Impact Evaluations (RIDIE). Available at:Â 10.23846/ridie16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veta Milushev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CETU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Senega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ain intervention is the building of the Bus Rapid Transit system and the Express Train in Dakar, which aim to increase urban mobility within the Greater Dakar Area. The length of the BRT is 18.3km and the length of the TER is 36 km to Diamniadio and 55 km to the new airport (AIBD). Travel time along the full length of the BRT is expected to be reduced from 95 min to 45 min and improvements in both pollution and road safety are expected. The beneficiaries are expected to be all residents of the Greater Dakar Area, but especially those living along the routes of the BRT and T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most immediate effect of the intervention will be to reduce transportation costs and encourage public transit ridership. This will allow greater urban mobility within the city of Dakar with residents having better access to amenities, public and private goods and services. The more efficient urban transport system will reduce frictions in Dakarâs labor market. Job search will be less costly and access to information for firms and potential employees easier. This in turn should lead to superior individual labor market outcomes and earnings, better matching between firms and workers, higher productivity as a consequence, as well as agglomeration economies in the medium to long run. This will in turn lead to better economic well-being for those households that can benefit from the the BRT and TER. The change in employment and market access in areas located in the vicinity of BRT bus stops and TER stations will likely increase local demand for land and housing. This ought to materialize in higher land and property prices in the short to medium run, and a different neighborhood composition in terms of households and firms in the longer run. The above-mentioned impacts are quite likely to be heterogeneous across individual characteristics and geographical location. For example, marginalized populations might be priced out and not able to benefit from the new transit modes, while upper class households might not be willing to ride public transport modes and prefer the use of their own cars, leading to effects being concentrated among middle-income households. There may also be differences in effect size based on gender, age or other characteristic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CETUD and API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research design is a difference-in-differences model. We will compare changes in outcomes over time for areas or individuals located near newly opened bus stops and train stations (the âtreatedâ units) to changes in outcomes for areas or individuals unaffected and/or farther away (the âcontrolâ units). Having multiple observations over time for the same units permits us to concentrate on changes in outcomes and difference out all fixed characteristics that differ between treatment and controls and that may be correlated with treat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include housing prices; long-term relocation; job search and job retention; weekly hours/days worked and earnings; monthly spending; wealth index; time to reach closest school, hospital, and market; cost to reach closest school, hospital and market; and BRT ridership. Intermediary outcomes include public transport ridership; and transport mode choice. Secondary outcomes include type of employment or work engaged in; change in asset ownership; number of amenities within a 30 min distance; and satisfaction with and opinion about the public transport syste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Main units of analysis are individuals and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The BRT/TER increase use of public transport and improve mobility 2. The BRT/TER increase accessibility to jobs, health facilities, schools, and markets 3. Property and rental prices increase near BRT and TER stops 4. Lower income individuals move away from areas near BRT and TER stops and higher income individuals move into these area 5. The BRT/TER change the welfare of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Distance from the BRT and TER li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here will be 4000 households with up to two individuals surveyed per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round 2000 households in treatment and 2000 households in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be using a household survey collected by the implementing organization that will measure outcomes at the household level and individual level for two people in the household. Questions include sections on detailed location of household, household composition, housing characteristics, household income and expenditures, accessibility, employment, utilization of urban transport and contact information. There will be a baseline and an endl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The survey will contain the GPS location of the household which can be used to measure the distance of the household from the BRT and TER lines and determine if the household should be considered treatment or control depending on the dist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5:53Z</dcterms:created>
  <dc:creator/>
  <dc:description/>
  <dc:language>en-US</dc:language>
  <cp:lastModifiedBy/>
  <dcterms:modified xsi:type="dcterms:W3CDTF">2024-11-24T12:4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