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veta Milusheva, smilusheva@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Health Impacts of Emergency Response and Post-Crash Medical Care in Malawi and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98486ad6df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24/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01/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Stopp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1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19/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lawi</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Road traffic accidents (RTAs) are a rapidly growing health problem in developing countries, but evidence on the best interventions to reduce the burden of mortality and morbidity from RTAs in these settings is limited. The government of Malawi and Tanzania are implementing pilot programs aimed at reducing adverse health outcomes from RTAs through improved access to emergency medical services, most notably emergency ambulance services. We plan to evaluate the impact and effectiveness of these two pilot programs aimed at reducing adverse health outcomes from road traffic injuries (RTIs) through improved access to emergency medical services. Both pilots contain the following components 1.) training local community members to act as first responders on the scene; 2.) setting up an ambulance system with a centralized dispatch system; and 3.) improving trauma treatment capability and equipment in health facilities. We will use high frequency data and a difference-in-differences strategy to evaluate the impact of this program. The evaluation of this project will contribute to policy decisions to scale up the program in both countr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ilusheva, S. and Kevin, 2019. Health Impacts of Emergency Response and Post-Crash Medical Care in Malawi and Tanzania. Registry for International Development for Impact Evaluations (RIDIE). Available at:Â 10.23846/ridie16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Road safety, Emergency medical services, Health syste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veta Milushev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Kev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rok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Ministry of Health Malawi, Ministry of Health Tanzania, Malawi Roads Authority, Ministry of Works Transport and Communication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Malawi</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ain intervention will be implemented along a section of major highways in Malawi (M1) and Tanzania (A7). In both cases the pilot intervention comprises of five components -- o Creation of an ambulance dispatch center and activation of an emergency access telephone number; o Training community first responders in villages adjacent to the highway; o Training paramedics, fire safety professionals, and drivers; and procurement and management of ambulances and EMS equipment; o Designing and rolling out an information campaign for using the emergency access telephone number; o Renovating and improving the physical trauma facility infrastructure , procuring equipment and consumables of laboratory equipment, and increasing capacity with refresher training on Advanced Trauma Life support. The beneficiaries are all those that experience a trauma and live along the section of each highway that receives the treatment or pass through that section while experiencing a trauma (especially road traffic cras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theory of change is that by improving care at the site of accidents, reducing the time from the occurrence of trauma to medical treatment at a hospital (via the ambulance system), and improving care en route to the hospital and at facilities, victims of trauma will receive better and more timely medical care and will ultimately have better health outcomes. Along this causal chain, there are several intermediate steps which we will seek to observe in the data. First, the time elapsed between the time when the trauma occurs and the patient receives medical care should decrease, given that ambulances with trained professionals will provide immediate care, and that an ambulance, rather than ad-hoc private transport, will transport patients to hospitals. Faster and higher quality care should then lead to better health status, both upon arrival in hospital, and over the medium term. Short run improvements in health conditions should be observable in the trauma evaluation scores and vital signs. Over the medium term, positive changes in health condition should translate into shorter in-patient stays, better prognosis upon discharge from hospitals, and decreased likelihood of readmission to health facilities with complications. In the long term, we should see lower mortality and lower morbidity.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Health Malawi and Ministry of Health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30/202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n this study, we will estimate intention-to-treat effects of the emergency trauma program on the treatment and health of trauma victims in Malawi and Tanzania. We will estimate treatment effects on both proximate outcomes (time elapsed between trauma and medical treatment, vital signs upon arrival in hospital, health status upon hospital discharge) and final outcomes (morbidity and mortality). The proximate outcomes are the main study endpoints. We will use a difference-in-difference model which includes high frequency data both before and after in treatment and control areas. The main data used will be trauma registry data collected on an on-going basis from treatment and control facilities, with data collection beginning prior to program implementation. We will use this data to generate a set of outcome variables and to compare cases in the treatment and control facilities before and after the rollout of the program, using the high frequency nature of the data (we can aggregate it at both weekly and monthly resolution) to control extensively for pre-trends. Standard errors will be clustered at facility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200"/>
        <w:jc w:val="left"/>
        <w:rPr/>
      </w:pPr>
      <w:r>
        <w:rPr>
          <w:rFonts w:cs="Times New Roman" w:ascii="Times New Roman" w:hAnsi="Times New Roman"/>
          <w:sz w:val="24"/>
          <w:szCs w:val="24"/>
        </w:rPr>
        <w:t xml:space="preserve">For impact on health status as measured by the trauma registries in the selected facilities, the unit of analysis will be the patient. The specification below represents this model, with T_h for treatment, P_m a dummy for the period, and b_3 is the coefficient of interest. g_m are month fixed effects and e_(i,h,m) represents robust standard errors clustered at the facility level calculated using the Wild cluster-t bootstrap method, for patient i in hospital h in month m. Basic patient level demographic controls will be used as controls in alternative specifications. Y_(ihm)=b_0+b_1 T_h+b_2 P_m+b_3(T_h x P_m) +g_m+e_(ihm) Given trauma-related mortality is a rare event, we will not have enough statistical power to detect changes in mortality linked to the program in our 25 facilities. Therefore, we will also use nationwide data on RTAs and mortality to test for program impact on RTA-linked mortality. We will use the countriesâ Health Monitoring Information System and police records on crashes. The specification will be the same as above except: a) outcomes are measured at the facility (for HMIS) or road segment (for police); b) both month and year FE can be controlled fo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1. Amount of time between occurrence of trauma and first contact with health-affiliated person (including first responder) 2. Amount of time between accident and initial care (provided by a trained nurse or clinician) 3. 0-4 scale of the overall condition of the patient upon arrival at facility 4. Trauma score on arrival at hospital (Glasgow Coma Score, Kampala Trauma Score, AVPU) 5. Basic vital signs on arrival in hospital: Body temperature, blood pressure, respiratory rate, pulse rate. 6. Basic vital signs 24 hours after entering hospital: Body temperature, blood pressure, respiratory rate, pulse rate. Secondary outcomes: 1. Mortality: percentage of RTA victims who are deceased within 1 month of accid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Unit of analysis will be an individual pati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The implementation of the program improves the medical care available to victims of trauma in Malawi and Tanzania, by reducing the time between incidence of trauma and access to medical treatment. 2. The implementation of the program leads to better health status upon arrival in hospital, as measured by trauma scores and vital signs, for victims of trauma in Malawi and Tanzania. 3. The implementation of the program leads to better health status upon discharge from hospital for victims of trauma in Malawi and Tanzania 4. The implementation of the program potentially reduces mortality for victims of trauma in Malawi and Tanzania 5. The implementation of the program changes the geographic composition of trauma patients in treatment and control hospitals 6. The implementation of the program increases facility utilization for non-trauma cases for which ambulances may also be used (such as emergency obstetric services, cerebrovascular disease/stroke, or out of hospital cardiac arres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Unit of intervention is at the level of hospit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Since the unit of intervention is the hospital, we have a total of 25 clusters (11 hospitals in Malawi, 14 in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88,500 observ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2 clusters in control (3540 expected observations per cluster, 42480 total) 13 in treatment (expected 3540 observations per cluster, 46020  tot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Our main source of data collection will be through the trauma registries. This trauma registry data will provide high frequency information on the trauma cases coming to these health facilities, including the time elapsed between trauma occurrence and arrival in hospital and treatment, severity of trauma, vital signs upon entrance, number of days in the hospital, and outcome of the case upon departure from the hospit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The data collected from trauma registries will enable us to confirm the treatment assignment, since the assignment is done at the level of the facility and registries will record whether project ambulances are operating in treatment facilities. Additionally, within the trauma registry there are detailed questions regarding where the trauma occurred which we can also use to ensure that the case coming is within the geographic area of the treat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200"/>
        <w:jc w:val="left"/>
        <w:rPr/>
      </w:pPr>
      <w:r>
        <w:rPr>
          <w:rFonts w:cs="Times New Roman" w:ascii="Times New Roman" w:hAnsi="Times New Roman"/>
          <w:sz w:val="24"/>
          <w:szCs w:val="24"/>
        </w:rPr>
        <w:t>06/30/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200"/>
        <w:jc w:val="left"/>
        <w:rPr/>
      </w:pPr>
      <w:r>
        <w:rPr>
          <w:rFonts w:cs="Times New Roman" w:ascii="Times New Roman" w:hAnsi="Times New Roman"/>
          <w:sz w:val="24"/>
          <w:szCs w:val="24"/>
        </w:rPr>
        <w:t xml:space="preserve">This study was stopped because the main part of the intervention in Tanzania did not move forward (the centralized dispatch system), and in Malawi, the centralized dispatch pilot faced many challenges along the way that prevented its full implementation. This has made it not possible to conduct an impact evaluation since the interventions were not fully implemented. </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24:34Z</dcterms:created>
  <dc:creator/>
  <dc:description/>
  <dc:language>en-US</dc:language>
  <cp:lastModifiedBy/>
  <dcterms:modified xsi:type="dcterms:W3CDTF">2024-11-24T12:2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