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Rachel Proefke, raproefke@gmail.com</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Components and Variants of an Ultra-Poor Graduation Program in Uganda</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6/11/2015</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Cash or Cash-Plus" Components and Variants of an Ultra-Poor Microenterprise Program in Uganda</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2bb3799ccf6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12/08/2013</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9/25/2015</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Ugand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In this randomized controlled trial, we seek to assess the impact of components and variants of a group-based graduation program for rural ultra-poor Ugandans. The graduation program is comprised of the following components: (i) skills training, (ii) cash grants to start three-member businesses, (iii) business mentorship, and (iv) savings groups. The impact of Village Enterprise&amp;#39;s four-component program will be established using control clusters as well as within-cluster controls. In addition, we will evaluate components and possible variants of Village Enterprise&amp;#39;s program by collecting impact data on alternative treatment arms involving: (i) the full program minus the formation of business savings groups; (ii) unconditional cash transfers; and (iii) unconditional cash transfers plus an intervention that attempts to achieve improved development outcomes through behavioral design. More limited impact data will be collected on further components and variants of Village Enterprise&amp;#39;s program for operational research purposes.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6/26/2015</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In this randomized controlled trial, we seek to assess the impact of components and variants of a group-based graduation program for rural ultra-poor Ugandans. The graduation program is comprised of the following components: (i) skills training, (ii) cash grants to start three-member businesses, (iii) business mentorship, and (iv) savings group formation. The impact of Village Enterprise's four-component program will be established using control clusters as well as within-cluster controls. We will also evaluate components and possible variants of Village Enterprise's program by collecting impact data on alternative treatment arms involving: (i) the full program minus the formation of business savings groups; (ii) unconditional cash transfers; and (iii) unconditional cash transfers plus an intervention that attempts encourage appropriate investments through behavioral design. More limited impact data will be collected on further components and variants of Village Enterprise's program for operational research purposes.</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6/11/2015</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In this randomized controlled trial, we seek to assess the impact of components and variants of a group-based microenterprise program for rural ultra-poor Ugandans. The microenterprise program is comprised of the following components: (i) skills training, (ii) cash grants to start three-member businesses, (iii) business mentorship, and (iv) savings groups. The impact of Village Enterprise's four-component program is established using control clusters as well as within-cluster controls. In addition, we will evaluate components and possible variants of Village Enterprise's program by collecting impact data on alternative treatment arms involving: (i) the full program minus the formation of business savings groups; (ii) unconditional cash transfers; and (iii) unconditional cash transfers plus an intervention that attempts to achieve improved development outcomes through behavioral design. More limited impact data will be collected on further variants and components of Village Enterprise's program for operations research purposes.</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Sulaiman, M., Proefke, R., Sedlmayr, R. and Shah, A., 2013. Components and Variants of an Ultra-Poor Graduation Program in Uganda. Registry for International Development for Impact Evaluations (RIDIE). Available at:Â 10.23846/ridie015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Private Sector Development</w:t>
      </w:r>
    </w:p>
    <w:p>
      <w:pPr>
        <w:pStyle w:val="Normal"/>
        <w:bidi w:val="0"/>
        <w:spacing w:before="0" w:after="200"/>
        <w:jc w:val="left"/>
        <w:rPr/>
      </w:pPr>
      <w:r>
        <w:rPr>
          <w:rFonts w:cs="Times New Roman" w:ascii="Times New Roman" w:hAnsi="Times New Roman"/>
          <w:sz w:val="24"/>
          <w:szCs w:val="24"/>
        </w:rPr>
        <w:t>Social Protection</w:t>
      </w:r>
    </w:p>
    <w:p>
      <w:pPr>
        <w:pStyle w:val="Normal"/>
        <w:bidi w:val="0"/>
        <w:spacing w:before="0" w:after="200"/>
        <w:jc w:val="left"/>
        <w:rPr/>
      </w:pPr>
      <w:r>
        <w:rPr>
          <w:rFonts w:cs="Times New Roman" w:ascii="Times New Roman" w:hAnsi="Times New Roman"/>
          <w:sz w:val="24"/>
          <w:szCs w:val="24"/>
        </w:rPr>
        <w:t>Other</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6/26/2015</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Agriculture and Rural Development, Private Sector Development, Social Protection, Other</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Ultra-poor, graduation, cash transfers, microenterprise, entrepreneurship, scarcity, behavioral design, aspirations, self-affirmation</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6/11/2015</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Ultra-poor, unconditional cash transfers, microenterprise, entrepreneurship, training, scarcity, behavioral design, savings groups, mentoring</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Sulaiman M, Proefke R, Sedlmayr R, Shah A</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9/25/2015</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Sulaiman M, Proefke R, Zhao J, Shah A, Sedlmayr R</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BRAC Research and Evaluation Unit; University of Oxford; University of Chicago</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9/25/2015</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BRAC Research and Evaluation Unit; University of British Columbia; University of Chicago; University of Oxford</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7/09/2015</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BRAC Research and Evaluation Unit; University of British Columbia; University of Chicago</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Innovations for Poverty Action, Uganda</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7/09/2015</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Village Enterprise and Innovations for Poverty Action, Uganda</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6/11/2015</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Village Enterprise</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NGO-internation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Uganda</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e intended beneficiaries in this study are poor rural households identified through a two-step targeting process: (i) a participatory wealth ranking, and (ii) the administration of the Uganda Progress out of Poverty Index (PPI) scorecard to the household with additional inclusion and exclusion criteria adapted to context. The following treatment variants will be evaluated: A. The VE microenterprise program, comprised of: (i) business and financial skills training; (ii) two installments of cash transfers equivalent to 150 USD in total per three-member business group; (iii) business mentorship; and (iv) the formation of business savings groups. B. The VE microenterprise program minus component (iv). C. Unconditional cash transfers, equivalent UGX to 130 USD per household, representing the cash equivalent of the VE microenterprise program costs per household, less 7.4% for targeting and delivery. D. Cash transfers equivalent to C, plus a behavioral intervention which will incorporate motivational, goal-setting; and plan-making activities; affirmation exercises; instruction in a mental accounting tool; and facilitation in developing reminders.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7/09/2015</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 xml:space="preserve">The intended beneficiaries in this study are poor rural households identified through a two-step targeting process: (i) a participatory wealth ranking, and (ii) the administration of the Uganda Progress out of Poverty Index (PPI) scorecard to the household with additional inclusion and exclusion criteria adapted to context. The following treatment variants will be evaluated:  A. The VE microenterprise program, comprised of:  (i) business and financial skills training;(ii) two installments of cash transfers equivalent to 150 USD in total per three-member business group;  (iii) business mentorship; and  (iv) the formation of business savings groups.  B. The VE microenterprise program minus component (iv). C. Unconditional cash transfers, equivalent UGX to 130 USD per household, representing the cash equivalent of the VE microenterprise program costs per household, less 7.4% for targeting and delivery.  D. Cash transfers equivalent to C, plus a behavioral intervention which will incorporate motivational, goal-setting; and plan-making activities; affirmation exercises; instruction in a mental accounting tool; and facilitation in developing reminders. </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6/11/2015</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 xml:space="preserve">The intended beneficiaries in this study are poor rural households identified through a two-step targeting process: (i) a participatory wealth ranking, and (ii) the administration of the Uganda Progress out of Poverty Index (PPI) scorecard to the household.  We are evaluating the following treatment variants:   A. The VE microenterprise program, comprised of:  (i) business and financial skills training, and the formation of business groups;  (ii) two installments of cash transfers per business group - the first of which is the UGX equivalent to 100 USD and the second to 50 USD;       (iii) business mentorship; and      (iv) the formation of business savings groups.  B. The VE microenterprise program minus component (iv).  C. Unconditional cash transfers, equivalent UGX to 130 USD per household, representing the cash equivalent of the VE microenterprise program costs per household, less 7.4% for targeting and delivery.   D. Cash transfers equivalent to C, plus a behavioral intervention which will likely incorporate motivation, goal-setting and plan-making activities, affirmation exercises, instruction in a mental accounting tool, and facilitation in developing reminders. </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Village Enterpris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NGO (International)</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12/09/2013</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09/12/2015</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6/11/2015</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8/29/2015</w:t>
            </w:r>
          </w:p>
        </w:tc>
      </w:tr>
    </w:tbl>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Because of the two-level randomization (both between and within villages), two control measures are available - both control clusters and within-cluster controls. We currently expect to compare treatment observations within-cluster controls and to use control clusters to estimate spill-over effects.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6/26/2015</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Because of the two-level randomization (both between and within villages), two control measures are available - both control clusters and within-cluster controls. We currently expect to compare treatment observations within-cluster controls, and use control clusters to estimate spill-over effects. Further details may be available in a future pre-analysis plan.</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The primary outcome variables are: household per-capita consumption, employment, income, and assets, as well as respondent subjective wellbeing and savings and credit practices. The secondary outcome variables include: number of household income sources, household food security as measured by the Household Food Insecurity Access Scale (HFIAS), household dietary diversity as measured by the Household Dietary Diversity Score (HDDS), use of health and educational services, school attendance, grade progression, the locus of intra-household decision-making, and respondent cognitive performance (second and third cohorts). Further, we will aim to explore the impact on social capital, household fertility, child mortality, and domestic violence.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7/09/2015</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 xml:space="preserve">The primary outcome variables are: household per-capita consumption, employment, income, and assets, as well as respondent subjective wellbeing and savings and credit practices.  The secondary outcome variables include: number of household income sources, household food security as measured by the Household Food Insecurity Access Scale (HFIAS), household dietary diversity as measured by the Household Dietary Diversity Score (HDDS), use of health and educational services, school attendance, grade progression, and the locus of intra-household decision-making.  Further, we will attempt to evaluate the impact of the intervention on cognitive outcomes in the second and third of the three intervention cohorts.  </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7/09/2015</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 xml:space="preserve">The primary outcome variables are: household per-capita consumption, employment, income, and assets, as well as respondent subjective wellbeing and savings and credit practices.  The secondary outcome variables include: number of household income sources, household food security measured by the Household Food Insecurity Access Scale (HFIAS), household dietary diversity measured by the Household Dietary Diversity Score (HDDS), use of health and educational services, school attendance, grade progression, and the gendered locus of intra-household decision-making.  Further, we will attempt to evaluate the impact of the intervention on cognitive outcomes in the second and third of the three intervention cohorts.  </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6/11/2015</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The primary outcome variables are: household employment and self-employment, household income, respondent savings and credit, household assets, household consumption expenditures, subjective wellbeing, and PPI score. The secondary outcome variables include: household food security measured by the Household Food Insecurity Access Scale (HFIAS), household dietary diversity measured by the Household Dietary Diversity Score (HDDS), healthcare access, child nutritional status measured by mid-upper arm circumference (MUAC) and weight-for-age, and child school enrollment, attendance, and grade progression. The study will also look at the impact on respondent time allocation and intra-household decision-making. Further, we will attempt to evaluate the impact of the intervention on cognitive outcomes in the second and third waves of the intervention (early and mid-2015). However, this analysis is more exploratory. As of December 2013, we have not yet developed a cognitive test that is adequate for the setting at hand.</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Primary: households. Secondary: cluster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Primary: 1. VE&amp;#39;s program stimulates economic activity, leading to the creation of income-generating activities that create financial gains that are sustained over at least two years. 2. VE&amp;#39;s businesses reduce household poverty, as measured by income, assets, and consumption. 3. VE&amp;#39;s program increases subjective wellbeing. 4. Savings groups enhance borrowing and saving but do not increase household income and assets. 5. Cost-equivalent cash transfers alone have financial returns (i.e., an impact on income as well as assets and consumption), but this impact is lower than that of the VE program. 6. Cost-equivalent cash transfers create larger short-term, but smaller long-term, consumption benefits than the VE program. 8. Adding a behavioral design component improves the financial returns of cash transfers. 9. Poverty reduction improves cognitive performance. Secondary, for operations research purposes: 1. VE&amp;#39;s BIAB program stimulates economic activity more than VE&amp;#39;s standard graduation program, resulting in larger reductions in household poverty. 2. VE&amp;#39;s SMART increases the profitability of income-generating activities.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7/09/2015</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Primary:  1. VE's program stimulates economic activity, leading to the creation of income-generating activities that generate financial returns that are sustained over at least two years.  2. VE's businesses reduce household poverty, as measured by income, assets, and consumption.  3. VE's program increases subjective wellbeing.  4. Savings groups enhance financial market participation but do not increase household income and assets.   5. Cost-equivalent cash transfers alone have financial returns (i.e., an impact on income as well as assets and consumption), but this impact is lower than that of the VE program.  6. Cost-equivalent cash transfers create larger short-term, but smaller long-term, consumption benefits than the VE program.  8. Adding a behavioral design component improves the financial returns of cash transfers.  9. Poverty reduction improves cognitive performance.   Secondary, for operations research purposes:  1. VE's BIAB program stimulates economic activity more than VE's standard graduation program, resulting in larger reductions in household poverty.  2. VE's SMART increases the profitability of income-generating activities.</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6/11/2015</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Primary:  1. VE's program stimulates economic activity, leading to the creation of income-generating activities that generate financial returns that are sustained over at least two years.  2. VE's businesses reduce household poverty.  3. VE's program increases subjective wellbeing.  4. VE's program is more effective in delivering on key outcomes in the presence of a savings group.  5. Cash transfers reduce household poverty.  6. Cost-equivalent cash transfers generate lower financial returns than the VE program.  7. Cost-equivalent cash transfers create larger short-term and smaller long-term consumption benefits than the VE program.  8. Adding a behavioral design component improves the financial returns of cash transfers.  Provided that an adequate cognitive test can be finalized:  9. Improving incomes improves cognitive performance.   Secondary:  1. VE's BIAB program stimulates economic activity more than VE's standard microenterprise program, resulting in larger reductions in household poverty.  2. VE's SMART increases the profitability of income-generating activities.</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This is a two-level randomization, whereby villages are assigned to treatment arms, and households to treatment groups. Households are the primary unit of analysis, but both will be analyz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The study will involve 138 village cluster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The study will involve 6,678 households.</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7/09/2015</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The study will involve 6, 678 households.</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6/11/2015</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The study will involve 6,204 households.</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1,080 (control clusters); A. 1,260 treatment (T) and 1,080 control (C); B. 840 T, 720 C; 504 C and 252 each cash only (C.) and  cash plus behavior (D.); E.210 T, 180 C; F. 300 treatment</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7/09/2015</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080 (control clusters); A. 1260 treatment (T) and 1080 control (C); B. 840 T, 720 C; 504 C and 252 each cash only (C.) and  cash plus behavior (D.); E.210 T, 180 C; F. 300 treatment</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6/11/2015</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080 (control clusters); A. 1080 each treatment/control (T/C); B. 720 each T/C; C. 432 control 216 cash, and D. 216 cash plus behavior; E.180 each T/C; F. 300 treatment</w:t>
            </w:r>
          </w:p>
        </w:tc>
      </w:tr>
    </w:tbl>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 xml:space="preserve">Data will be collected at three points via a household survey: (i) a baseline survey prior to intervention; (ii) a midline survey; and (iii) an endline survey after intervention. In addition, cognitive data (pre- and post-disbursement) will be available for selected participants of the second and third study cohorts.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6/11/2015</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Data will be collected at three points via a household survey: (i) a baseline survey prior to intervention; (ii) a midline survey during intervention; and (iii) an endline survey after intervention. Village Enterpriseâs program is delivered in three cycles every year â with no alterations to content. Uptake for the study will be taken at each of these cycles. Therefore, there will be three rounds of data collection each for (i), (ii), and (iii).</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3:53:12Z</dcterms:created>
  <dc:creator/>
  <dc:description/>
  <dc:language>en-US</dc:language>
  <cp:lastModifiedBy/>
  <dcterms:modified xsi:type="dcterms:W3CDTF">2024-11-24T13:53: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