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Hillary Johnson, hjohnson1@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an a socioemotional skills based curriculum boost the academic performance and aspirations of Indonesian adolesc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e4f41bdd8f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2/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29/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a large-scale randomized controlled trial that aims to improve the academic achievement and aspirations of 9th grade students in Indonesia. Indonesian students perform worse on international achievement tests than their counterparts in most other countries (PISA, 2015). Moreover, the Indonesian labor market is characterized by low female labor force participation and occupational sorting along gender lines. This gender-focused impact evaluation tests whether two socioemotional skills based interventions delivered under the Semua Bisa Sukses program (SBS, or âAll Can Succeedâ) can improve school outcomes and raise students&amp;#39; aspirations for their future education and career. The first intervention consists of a 6-week socioemotional skills curriculum based in the concept of growth mindset. Provided in combination with the student curriculum, the second intervention includes tools and activities that teachers can integrate in their daily interactions with students. The goal of these tools and activities is to shift the classroom environment to be conducive to adopting a growth mindset and to reinforce the principles of the training dail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is a large-scale randomized controlled trial that aims to improve the academic achievement and aspirations of 9th grade students in Indonesia. Indonesian students perform worse on international achievement tests than their counterparts in most other countries (PISA, 2015). Moreover, the Indonesian labor market is characterized by low female labor force participation and occupational sorting along gender lines. This gender-focused impact evaluation tests whether two socioemotional skills based interventions delivered under the Semua Bisa Sukses program (SBS, or âAll Can Succeedâ) can improve school outcomes and raise students' aspirations for their future education and career.  The first intervention consists of a 6-week socioemotional skills curriculum based in the concept of growth mindset. Provided in combination with the student curriculum, the second intervention includes tools and activities that teachers can integrate in their daily interactions with students. The goal of these tools and activities is to shift the classroom environment to be conducive to adopting a growth mindset and to reinforce the principles of the training dail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Johnson, H.C., Pervora, E., Vakis, R., De Martino, S., Trzesniewsk, K. and Molina, C., 2019. Can a socioemotional skills based curriculum boost the academic performance and aspirations of Indonesian adolescents?. Registry for International Development for Impact Evaluations (RIDIE). Available at:Â 10.23846/ridie17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socioemotional skills, growth mindset, middle school, adolescent,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Hillary  C. Johnson; Elizaveta Perova; Renos Vakis; Samantha De Marti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ali Trzesniewski; Diego Catalan Mol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Davi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donesia Ministry of Education and Cul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ones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first intervention consists of a 6-week socioemotional skills curriculum based in the concept of growth mindset and delivered to 9th grade students. Growth mindset refers to the perception that intelligence is malleable and that it is possible to improve oneâs ability through practice and effort. The curriculum is rolled out in one 45-minute session per week for six weeks. Provided in combination with the student curriculum, the second intervention includes tools and activities that teachers can integrate in their daily interactions with students. The goal of these tools and activities is to shift the classroom environment to be conducive to adopting a growth mindset and to reinforce the principles of the training daily. The teachers receive tip sheets with ways to make their feedback to students promote growth mindset and materials for two activities: âI see SBS behaviorâ and âSharing SBS experiences.â The schools also receive instructions for creating a Tim Perubahan, or change team, tasked with organizing a training workshop for teachers, supporting teachers in implementing the program, and organizing school-wide celebrations of classrooms that are particularly activ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first intervention consists of a 6-week socioemotional skills curriculum based in the concept of growth mindset and delivered to 9th grade students. Growth mindset refers to the perception that intelligence is malleable and that it is possible to improve oneâs ability through practice and effort. The curriculum is rolled out in one 45-minute session per week for six weeks.  Provided in combination with the student curriculum, the second intervention includes tools and activities that teachers can integrate in their daily interactions with students. The goal of these tools and activities is to shift the classroom environment to be conducive to adopting a growth mindset and to reinforce the principles of the training daily. The teachers receive tip sheets with ways to make their feedback to students promote growth mindset and materials for two activities: âI see SBS behaviorâ and âSharing SBS experiences.â The schools also receive instructions for creating a Tim Perubahan, or change team, tasked with organizing a training workshop for teachers, supporting teachers in implementing the program, and organizing school-wide celebrations of classrooms that are particularly activ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eam expects the program to influence studentsâ educational outcomes, such as their performance on test scores. The team expects the program to bring about this change in the following way. The program will teach students that their skill level is malleable and that they can improve their abilities through effort and persistence. The students will also learn how to set goals, deal with distractions, and overcome setbacks. These skills can motivate students who are struggling in certain subjects in school to put in more effort and work to improve their knowledge and performance in these subjects. Rather than thinking there is no point in studying because they are either âgoodâ or âbadâ at a subject, students will be encouraged to adopt a growth mindset, understanding that they can improve their abilities. We hope that this change will translate into increased effort in school and diligence in studying. Improved effort and study habits will hopefully be reflected in the form of higher grades and better national test scor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team expects the program to influence studentsâ educational outcomes, such as their performance on test scores. The team expects the program to bring about this change in the following way. The program will teach students that their skill level is malleable and that they can improve their abilities through effort and persistence. The students will also learn how to set goals, deal with distractions, and overcome setbacks. These skills can motivate students who are struggling in certain subjects in school to put in more effort and work to improve their knowledge and performance in these subjects. Rather than thinking there is no point in studying because they are either âgoodâ or âbadâ at a subject, students will be encouraged to adopt a growth mindset, understanding that they can improve their abilities. We hope that this change will translate into increased effort in school and diligence in studying. Improved effort and study habits will hopefully be reflected in the form of higher grades and better national test scor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donesia Ministry of Education and Culture, with support from 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2/28/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o evaluate the impacts of the program and compare the two packages of interventions, the team uses RCT methodology. Due to both concerns over spillovers and implementation constraints, the randomization is carried out at the school level. The impact evaluation takes place in 2,097 schools in 60 districts in Java and Sumatera: 699 schools are randomly selected to receive a 6-week program teaching growth-mindset and related concepts (treatment arm 1); 699 schools are randomly selected to receive additional teaching tools and activities for classroom teachers in addition to the 6-week program offered in the first treatment arm (treatment arm 2); 699 schools are randomly selected to serve as a control group for the impact evaluation and will not receive the interventions. Only public (Negeri) middle schools (Sekolah Menengah Pertama â SMP) on the islands of Java and Sumatera are targeted, due to logistics and cost issues. Sample schools are selected using probability proportional to size sampling, and random assignment is done stratifying by distric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o evaluate the impacts of the program and compare the two packages of interventions, the team uses RCT methodology. Due to both concerns over spillovers and implementation constraints, the randomization is carried out at the school level. The impact evaluation takes place in 2,097 schools in 60 districts in Java and Sumatera: 699 schools are randomly selected to receive a 6-week program teaching growth-mindset and related concepts (treatment arm 1); 699 schools are randomly selected to receive additional teaching tools and activities for classroom teachers in addition to the 6-week program offered in the first treatment arm (treatment arm 2); 699 schools are randomly selected to serve as a control group for the impact evaluation and will not receive the interventions.  Only public (Negeri) middle schools (Sekolah Menengah Pertama â SMP) on the islands of Java and Sumatera are targeted, due to logistics and cost issues. Sample schools are selected using probability proportional to size sampling, and random assignment is done stratifying by distric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include: 1) academic performance 2) students&amp;#39; mindsets, perceptions, and socioemotional skills 3) school drop-out Secondary outcomes include: 1) Students&amp;#39; learning and studying behaviors 2) Teachers&amp;#39; mindsets, teaching practices, and perceptions of students 3) Students&amp;#39; aspirations and expectations for educational attainment and future occupation 4) Change in students&amp;#39; career choic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imary outcomes include:  1) academic performance 2) students' mindsets, perceptions, and socioemotional skills 3) school drop-out   Secondary outcomes include:  1) Students' learning and studying behaviors 2) Teachers' mindsets, teaching practices, and perceptions of students 3) Students' aspirations and expectations for educational attainment and future occupation 4) Change in students' career choic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level, with standard errors clustered at the school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es: 1) The interventions improve students&amp;#39; academic performance 2) the interventions improve students&amp;#39; mindsets, perceptions and socioemotional skills 3) The interventions decrease drop-out rates Secondary hypotheses: 1) The interventions change students&amp;#39; learning and studying behaviors 2) The interventions change teachers&amp;#39; mindsets, teaching practices and perceptions of students 3) The interventions increase students&amp;#39; aspirations and expectations for educational attainment and future occupation 4) The interventions change students&amp;#39; career choic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imary hypotheses:  1) The interventions improve students' academic performance 2) the interventions improve students' mindsets, perceptions and socioemotional skills 3) The interventions decrease drop-out rates  Secondary hypotheses:  1) The interventions change students' learning and studying behaviors 2) The interventions change teachers' mindsets, teaching practices and perceptions of students 3) The interventions increase students' aspirations and expectations for educational attainment and future occupation 4) The interventions change students' career choic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Random assignment was conducted at the school level, and the intervention is delivered at the classroom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097 clusters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6,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99 schools in each intervention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Indonesia Aspirations Preanalysis Plan v5 clean.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impact evaluation uses a combination of survey and administrative data. Unique survey data was collected at baseline and endline and focused on measuring student aspirations and socio-emotional skills using both self-reported and behavioral measures. The baseline survey was collected in February and March 2018, when the students were in 8th grade. The endline survey was collected in February and March 2019, when the students are nearing the end of their 9th grade ye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 xml:space="preserve">Prospective, Category 2: Data for measuring impacts have been collected by others but not obtained or analyzed by the research team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30:29Z</dcterms:created>
  <dc:creator/>
  <dc:description/>
  <dc:language>en-US</dc:language>
  <cp:lastModifiedBy/>
  <dcterms:modified xsi:type="dcterms:W3CDTF">2024-11-24T13:3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