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Pepijn Schreinemachers, pepijn.schreinemachers@worldveg.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Nudging children toward healthier food choices: An experiment combining school and home garde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cd93ec67309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5/13/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1/16/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Completed</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16/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Ongoing</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Nep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School garden programs have become a popular type of intervention in developing countries, but there is very little evidence to date that such programs lead to improvements in nutrition outcomes. While previous studies demonstrated that school gardens can improve childrenâs knowledge of and preferences for healthier foods, actual improvement in food behavior may be constrained by low availability of healthy food and the influence of caregivers on childrenâs diets. This study therefore tests the hypothesis that a school garden programs targeting children if combined with a home garden program targeting their parentsâcan nudge children aged 8-12 in Nepal toward healthier diets. This is done using a cluster randomized trial in which 30 schools from one district in Nepal are randomly assigned to a control and intervention group. Stratification is used to achieve balance. Using a combination of quantitative and qualitative method the study will provide a deeper understanding of the mechanisms through which school-based interventions can influence childrenâs food choices and thereby contribute to better nutrition intervention designs globally.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16/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School garden programs have become a popular type of intervention in developing countries, but there is very little evidence to date that such programs lead to improvements in nutrition outcomes. While previous studies demonstrated that school gardens can improve childrenâs knowledge of and preferences for healthier foods, actual improvement in food behavior may be constrained by low availability of healthy food and the influence of caregivers on childrenâs diets. This study therefore tests the hypothesis that a school garden programs targeting children if combined with a home garden program targeting their parentsâcan nudge children aged 8-12 in Nepal toward healthier diets. This is done using a cluster randomized trial in which 30 schools from one district in Nepal are randomly assigned to a control and intervention group. Stratification is used to achieve balance. Using a combination of quantitative and qualitative method the study will provide a deeper understanding of the mechanisms through which school-based interventions can influence childrenâs food choices and thereby contribute to better nutrition intervention designs globally.</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Schreinemachers, P., 2019. Nudging children toward healthier food choices: An experiment combining school and home gardens. Registry for International Development for Impact Evaluations (RIDIE). Available at:Â 10.23846/ridie174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School garden, home garden, school nutrition, food choices, food behavior, nutrition-sensitive agricul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Prime Award No. Bill &amp; Melinda Gates Foundation / Department for International Development (DFID): DOPP1110043; Subaward nr. University of South Carolina 18-3578</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Pepijn Schreinemache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World Vegetable Cent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UK Governmentâs Department for International Development and Bill &amp; Melinda Gates Found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Kingdo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Nepal Agricultural Research Council (NARC), ANSAB, Leibniz Institute of Vegetable and Ornamental Crops (IGZ)</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Research institute/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Nepal</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objective of the intervention is to influence the food choices of children 8-12 years old toward healthier diets, including regular consumption of fruit and vegetables. The intervention has two components that are simultaneously implemented in all treatment schools: (a) The school-based component establishes a school garden for the cultivation of nutrient-dense vegetables by the school children under the guidance of teachers and following a standard design. It includes a 23-week curriculum about gardening and nutrition. Vegetable seed and basic equipment and tools are provided by the project. (b) The home-based component targets childrenâs caregivers (chiefly their mothers) and trains them how to establish a productive home garden and about the importance of nutrition for family health. Caregivers are given small seed packs of the same vegetables as used in the school garden and natural fertilizers. Children are encouraged to help their parents in the home garden while parents help out with the school garden. Regular technical support is provided by a trained field staff.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16/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The objective of the intervention is to influence the food choices of children 8-12 years old toward healthier diets, including regular consumption of fruit and vegetables. The intervention has two components that are simultaneously implemented in all treatment schools: (a) The school-based component establishes a school garden for the cultivation of nutrient-dense vegetables by the school children under the guidance of teachers and following a standard design. It includes a 23-week curriculum about gardening and nutrition. Vegetable seed and basic equipment and tools are provided by the project. (b) The home-based component targets childrenâs caregivers (chiefly their mothers) and trains them how to establish a productive home garden and about the importance of nutrition for family health. Caregivers are given small seed packs of the same vegetables as used in the school garden and natural fertilizers. Children are encouraged to help their parents in the home garden while parents help out with the school garden. Regular technical support is provided by a trained field staff.</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Intervention Details</w:t>
      </w:r>
    </w:p>
    <w:p>
      <w:pPr>
        <w:pStyle w:val="Normal"/>
        <w:bidi w:val="0"/>
        <w:spacing w:before="0" w:after="200"/>
        <w:jc w:val="left"/>
        <w:rPr/>
      </w:pPr>
      <w:r>
        <w:rPr>
          <w:rFonts w:cs="Times New Roman" w:ascii="Times New Roman" w:hAnsi="Times New Roman"/>
          <w:color w:val="676760"/>
        </w:rPr>
        <w:t>Describe any additional aspects of the intervention or program being evaluated in this study that you do not want to be made public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supply of produce from the school garden can potentially make a direct contribution to increased intake levels among school children, but this is not the main strategy because school gardens are too small to provide a daily meal to hundreds of children. Therefore, the main strategy is for the combination of gardening and education to increase childrenâs awareness about healthy foods, their knowledge about agriculture and food, and their preferences for healthy eating. These changes are then expected to improve childrenâs food choices toward healthier diets. Access to healthy food at the household-level is addressed in parallel through a complementary intervention component that trains parents in home gardening and nutrition. Children and parents will be encouraged to do gardening together and for children to apply in the home garden what they have learned at school.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16/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The supply of produce from the school garden can potentially make a direct contribution to increased intake levels among school children, but this is not the main strategy because school gardens are too small to provide a daily meal to hundreds of children. Therefore, the main strategy is for the combination of gardening and education to increase childrenâs awareness about healthy foods, their knowledge about agriculture and food, and their preferences for healthy eating. These changes are then expected to improve childrenâs food choices toward healthier diets. Access to healthy food at the household-level is addressed in parallel through a complementary intervention component that trains parents in home gardening and nutrition. Children and parents will be encouraged to do gardening together and for children to apply in the home garden what they have learned at school.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Nepal Agricultural Research Council (NARC) handles the school garden component; Asia Network for Sustainable Agriculture and Bioresources (ANSAB) handles the home garden compon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The intervention is funded from the project. Please note that this is an novel intervention evaluated at a pilot stag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8/01/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6/30/2019</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study uses an experimental setup using a cluster RCT design in which villages (and their schools) are randomly assigned to either a control group or a treatment group. The treatment group received both the school garden program and the complementary home garden program while the control group received neither. Power calculations showed that 30 clusters and 30 students per cluster would give sufficient statistical power. An initial list of 65 schools in the study area was stratified based on secondary data on altitude and teacher to student ratio. Stratification was necessary to increase the likelihood of balance as the sample of schools is small. Baseline data were collected from children and parent in May 2018 and endline data will be collected in May 2019. A difference-in-difference estimator will be used to quantify the interventionâs impact.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16/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The study uses an experimental setup using a cluster RCT design in which villages (and their schools) are randomly assigned to either a control group or a treatment group. The treatment group received both the school garden program and the complementary home garden program while the control group received neither. Power calculations showed that 30 clusters and 30 students per cluster would give sufficient statistical power. An initial list of 65 schools in the study area was stratified based on secondary data on altitude and teacher to student ratio. Stratification was necessary to increase the likelihood of balance as the sample of schools is small. Baseline data were collected from children and parent in May 2018 and endline data will be collected in May 2019. A difference-in-difference estimator will be used to quantify the interventionâs impact.</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Details of Evaluation Approach</w:t>
      </w:r>
    </w:p>
    <w:p>
      <w:pPr>
        <w:pStyle w:val="Normal"/>
        <w:bidi w:val="0"/>
        <w:spacing w:before="0" w:after="200"/>
        <w:jc w:val="left"/>
        <w:rPr/>
      </w:pPr>
      <w:r>
        <w:rPr>
          <w:rFonts w:cs="Times New Roman" w:ascii="Times New Roman" w:hAnsi="Times New Roman"/>
          <w:color w:val="676760"/>
        </w:rPr>
        <w:t>Please provide any details of your methodological approach(es) that you do not want to be made public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 school children: 1. Frequency of vegetable consumption (measured from 24h recall repeated every month) 2. Individual dietary diversity score (measured from 24h recall repeated every month) 3. Snack choices (measured at baseline and endline) Primary - parents: 1. Frequency of vegetable consumption (at baseline and endline) 2. Individual dietary diversity score (at baseline and endline) Secondary - children: 1. Knowledge of agriculture, food and nutrition (at baseline and endline) 2. Stated food preferences (at baseline and endline) Secondary - parents: 1. Knowledge of agriculture, food and nutrition (at baseline and endline) 2. Stated food preferences (at baseline and endline)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16/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Primary - school children: 1. Frequency of vegetable consumption (measured from 24h recall repeated every month) 2. Individual dietary diversity score (measured from 24h recall repeated every month) 3. Snack choices (measured at baseline and endline)  Primary - parents: 1. Frequency of vegetable consumption  (at baseline and endline) 2. Individual dietary diversity score  (at baseline and endline)  Secondary - children: 1. Knowledge of agriculture, food and nutrition  (at baseline and endline) 2. Stated food preferences (at baseline and endline)  Secondary - parents: 1. Knowledge of agriculture, food and nutrition  (at baseline and endline) 2. Stated food preferences (at baseline and endline)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Individual as well as 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Primary hypothesis: 1. School garden programs can nudge boys and girls aged 8-12 toward healthier food choices if the programs simultaneously (a) increase childrenâs access to healthy foods within the household and (b) influence the food behavior of their caregivers. Secondary hypotheses: 2a. Increased availability of fruit and vegetables within the household leads to healthier food choices among children and parents. 2b. Improvements in parental knowledge and attitudes about food and nutrition leads to healthier food choices among children and parent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16/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Primary hypothesis:  1. School garden programs can nudge boys and girls aged 8-12 toward healthier food choices if the programs simultaneously (a) increase childrenâs access to healthy foods within the household and (b) influence the food behavior of their caregivers.  Secondary hypotheses: 2a. Increased availability of fruit and vegetables within the household leads to healthier food choices among children and parents. 2b. Improvements in parental knowledge and attitudes about food and nutrition leads to healthier food choices among children and parents.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School garden intervention at the school level; home garden intervention as the household leve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3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900 school children and 900 household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450 children and households for the treatment; 450 children and households for the contro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pStyle w:val="Normal"/>
        <w:bidi w:val="0"/>
        <w:spacing w:before="0" w:after="200"/>
        <w:jc w:val="left"/>
        <w:rPr/>
      </w:pPr>
      <w:r>
        <w:rPr>
          <w:rFonts w:cs="Times New Roman" w:ascii="Times New Roman" w:hAnsi="Times New Roman"/>
          <w:sz w:val="24"/>
          <w:szCs w:val="24"/>
        </w:rPr>
        <w:t>NHRC Approval Letter: 222 Rachana M Shrestha_NHRC Approval Letter.pdf</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2 surveys among school children (at baseline and endline) 2 surveys among caregivers (at baseline and endline) Food logbooks (24 hour recall) collected monthly from June 2018 to May 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200"/>
        <w:jc w:val="left"/>
        <w:rPr/>
      </w:pPr>
      <w:r>
        <w:rPr>
          <w:rFonts w:cs="Times New Roman" w:ascii="Times New Roman" w:hAnsi="Times New Roman"/>
          <w:sz w:val="24"/>
          <w:szCs w:val="24"/>
        </w:rPr>
        <w:t>05/31/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200"/>
        <w:jc w:val="left"/>
        <w:rPr/>
      </w:pPr>
      <w:r>
        <w:rPr>
          <w:rFonts w:cs="Times New Roman" w:ascii="Times New Roman" w:hAnsi="Times New Roman"/>
          <w:sz w:val="24"/>
          <w:szCs w:val="24"/>
        </w:rPr>
        <w:t>06/30/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200"/>
        <w:jc w:val="left"/>
        <w:rPr/>
      </w:pPr>
      <w:r>
        <w:rPr>
          <w:rFonts w:cs="Times New Roman" w:ascii="Times New Roman" w:hAnsi="Times New Roman"/>
          <w:sz w:val="24"/>
          <w:szCs w:val="24"/>
        </w:rPr>
        <w:t>Individual (child and caregive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200"/>
        <w:jc w:val="left"/>
        <w:rPr/>
      </w:pPr>
      <w:r>
        <w:rPr>
          <w:rFonts w:cs="Times New Roman" w:ascii="Times New Roman" w:hAnsi="Times New Roman"/>
          <w:sz w:val="24"/>
          <w:szCs w:val="24"/>
        </w:rPr>
        <w:t>30 clusters with schools used as cluste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200"/>
        <w:jc w:val="left"/>
        <w:rPr/>
      </w:pPr>
      <w:r>
        <w:rPr>
          <w:rFonts w:cs="Times New Roman" w:ascii="Times New Roman" w:hAnsi="Times New Roman"/>
          <w:sz w:val="24"/>
          <w:szCs w:val="24"/>
        </w:rPr>
        <w:t>779 children; 653 caregive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200"/>
        <w:jc w:val="left"/>
        <w:rPr/>
      </w:pPr>
      <w:r>
        <w:rPr>
          <w:rFonts w:cs="Times New Roman" w:ascii="Times New Roman" w:hAnsi="Times New Roman"/>
          <w:sz w:val="24"/>
          <w:szCs w:val="24"/>
        </w:rPr>
        <w:t>Treatment: 387 children; 338 caregivers. Control: 392 children; 315 caregiver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200"/>
        <w:jc w:val="left"/>
        <w:rPr/>
      </w:pPr>
      <w:r>
        <w:rPr>
          <w:rFonts w:cs="Times New Roman" w:ascii="Times New Roman" w:hAnsi="Times New Roman"/>
          <w:sz w:val="24"/>
          <w:szCs w:val="24"/>
        </w:rPr>
        <w:t xml:space="preserve">School gardens have become a widely used approach to influence childrenâs food knowledge, preferences and choices in low- and high-income countries alike. However, evidence indicates that Â Â Â such programs are more effective at influencing food knowledge and preferences than actual food choices. Such finding may occur because school gardens insufficiently influence the food behavior of parents and because healthy food items are not always available in childrenâs homes. We tested this hypothesis using a one-year cluster randomized controlled trial in Nepal with 15 treatment and 15 control schools and a matched sample of 779 schoolchildren (aged 8-12) and their caregivers. Data were collected before and after the intervention during the 2018-2019 school year. In addition, childrenâs food consumption was monitored using a monthly food logbook. Average treatment effects were quantified with a double-difference estimator. For caregivers, the intervention led to a 26% increase in their food and nutrition knowledge (p&lt;0.001), a 5% increase in their agricultural knowledge (p=0.022), a 10% increase in their liking for vegetables (p&lt;0.001), and a 15% increase in home garden productivity (p=0.073). For children, the intervention had no discernable effect on food and nutrition knowledge (p=0.666) but led to a 6% increase in their liking for vegetables (p=0.070), healthy food practices (p&lt;0.001), and vegetable consumption (October-December +15%; p=0.084; January-March +26%; p=0.017; April-June +26%; p=0.088). The results therefore indicate both schools and parents matter for nudging children toward healthier food choic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200"/>
        <w:jc w:val="left"/>
        <w:rPr/>
      </w:pPr>
      <w:r>
        <w:rPr>
          <w:rFonts w:cs="Times New Roman" w:ascii="Times New Roman" w:hAnsi="Times New Roman"/>
          <w:sz w:val="24"/>
          <w:szCs w:val="24"/>
        </w:rPr>
        <w:t>Schreinemachers, P., Baliki, G., Shrestha, R.M., Bhattarai, D.R., Gautam, I.P., Ghimire, P.L., Subedi, B.P., BrÃ¼ck, T., 2020. Nudging children toward healthier food choices: An experiment combining school and home gardens. Global Food Security 26, https://doi.org/10.1016/j.gfs.2020.100454</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200"/>
        <w:jc w:val="left"/>
        <w:rPr/>
      </w:pPr>
      <w:r>
        <w:rPr>
          <w:rFonts w:cs="Times New Roman" w:ascii="Times New Roman" w:hAnsi="Times New Roman"/>
          <w:sz w:val="24"/>
          <w:szCs w:val="24"/>
        </w:rPr>
        <w:t>Yes--Available now</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200"/>
        <w:jc w:val="left"/>
        <w:rPr/>
      </w:pPr>
      <w:r>
        <w:rPr>
          <w:rFonts w:cs="Times New Roman" w:ascii="Times New Roman" w:hAnsi="Times New Roman"/>
          <w:sz w:val="24"/>
          <w:szCs w:val="24"/>
        </w:rPr>
        <w:t>https://doi.org/10.7910/DVN/VNLWCB</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200"/>
        <w:jc w:val="left"/>
        <w:rPr/>
      </w:pPr>
      <w:r>
        <w:rPr>
          <w:rFonts w:cs="Times New Roman" w:ascii="Times New Roman" w:hAnsi="Times New Roman"/>
          <w:sz w:val="24"/>
          <w:szCs w:val="24"/>
        </w:rPr>
        <w:t>Harvard Datavers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200"/>
        <w:jc w:val="left"/>
        <w:rPr/>
      </w:pPr>
      <w:r>
        <w:rPr>
          <w:rFonts w:cs="Times New Roman" w:ascii="Times New Roman" w:hAnsi="Times New Roman"/>
          <w:sz w:val="24"/>
          <w:szCs w:val="24"/>
        </w:rPr>
        <w:t>See the Harvard Dataverse link, which includes the questionnair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200"/>
        <w:jc w:val="left"/>
        <w:rPr/>
      </w:pPr>
      <w:r>
        <w:rPr>
          <w:rFonts w:cs="Times New Roman" w:ascii="Times New Roman" w:hAnsi="Times New Roman"/>
          <w:sz w:val="24"/>
          <w:szCs w:val="24"/>
        </w:rPr>
        <w:t>See the Harvard Dataverse link, which includes the data fil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3:44:42Z</dcterms:created>
  <dc:creator/>
  <dc:description/>
  <dc:language>en-US</dc:language>
  <cp:lastModifiedBy/>
  <dcterms:modified xsi:type="dcterms:W3CDTF">2024-11-24T13:44: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