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Inez Dawoodjee, inez.dawoodjee@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Southern New Hampshire Universityâs blended learning program on learning outcomes (South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eb8900c7db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2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outh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outhern New Hampshire University (SNHU)/Kepler university program was established in Rwanda to develop a high quality, low-cost model of higher education. The program uses a blended learning model of online courses and in-person instruction with a focus on improving job market outcomes for students. The learning program has since expanded to other locations. In 2018, the first cohort of students - primarily international - enrolled in the SNHU program in South Africa. IDinsight is conducting a prospective evaluation of the program&amp;#39;s impact on their cognitive and non-cognitive skills compared to their counterparts enrolled in other local univers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ier, R. and Dawoodjee, I., 2019. Evaluating the impact of Southern New Hampshire Universityâs blended learning program on learning outcomes (South Africa). Registry for International Development for Impact Evaluations (RIDIE). Available at:Â 10.23846/ridie17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ebecca Bi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Inez Dawoodj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outhern New Hampshir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Southern New Hampshire University; Scalabrini Cent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outhern New Hampshire University (SNHU)/Kepler university program was established in Rwanda to develop a high quality, low-cost model of higher education. The program uses a blended learning model of online courses and in-person instruction with a focus on improving job market outcomes for students. In 2018, SNHU collaborated with its on-site partner, the Scalabrini Centre, to expand the learning program to Cape Town, South Africa, primarily targeting students who hold refugee or asylum seeker statu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Students receive a curriculum specifically tailored to application and core competencies, as well as a bachelor&amp;#39;s degree from SNHU upon successful completion of the program. This system of tertiary education, focusing on application and providing more flexibility through the blended model, can have a positive impact on students&amp;#39; learning outcomes, specifically on their (1) critical reasoning skills (2) computer literacy, and (3) English comprehension skills. The program can also have long run effects on studentsâ employment prospects via better cognitive skills 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Southern New Hampshir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Dinsight is conducting a difference-in-differences evaluation to measure relative changes in learning outcomes for treatment vis-a-vis comparison groups between baseline and follow up rounds of data collection. Students, primarily international, enrolled in the SNHU program make up the treatment group. The comparison group is composed of similar students entering their first year of tertiary education at South African higher education institu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are measuring students&amp;#39; cognitive and non-cognitive skill outcomes. Cognitive skills are measured through a series of tests which produce quantitative learning scores for students. Non-cognitive skill outcomes will be measured using the Anchored Big Five Inventory (ABFI) tool. This is a soft-skills assessment appropriate for multiple country contex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 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ow much are SNHU students in Cape Town learning, compared to peer migrant students at local South African universities? How does the SNHU program impact studentsâ professional skills and employability, as compared to the counterfactual options available to similar migr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0 students in treatment, 150 students in comparis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Dinsight-SNHU Pre-Analysis Plan RIDIE Registry.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primary dataset will be generated to measure outcomes. Contributions to this dataset will come from students' academic tests, a demographic survey and a non-cognitive skill measurement t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7:09Z</dcterms:created>
  <dc:creator/>
  <dc:description/>
  <dc:language>en-US</dc:language>
  <cp:lastModifiedBy/>
  <dcterms:modified xsi:type="dcterms:W3CDTF">2024-11-24T13:3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