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oug Johnson, dougj892@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Family Planning and Business Training for Private Providers in Lagos,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5cd04c35a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07/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3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HOPS Nigeria project offers training on business practices and family planning to private healthcare providers in Lagos. We use a randomized controlled design to estimate the impact of the SHOPS Nigeria training on the total number of family planning patients, the number of family planning methods offered, and the quality of family planning counseling at facilities offered the training. 965 private healthcare facilities in Lagos which offered family planning at baseline were randomly assigned to either a control group, which was not offered any training, or a treatment group which was offered all of the training courses. Data on outcomes and covariates was collected using a facility survey and mystery client survey (in which surveyors pose as family planning patients) conducted at baseline and end line. End line data has been collected and is currently being ente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Johnson, D. and Kinnan, C., 2014. Return to capital in post-conflict context: Impact evaluation of asset and cash transfers in South Sudan. Registry for International Development for Impact Evaluations (RIDIE). Available at:Â 10.23846/ridie03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amily planning, train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oug John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ynthia Kinn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orthwestern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rengthening Private Sector Family Planning and Reproductive Health (SPS FP/RH) project, a USAID/Nigeria-funded 5-year $15.4 million Associate Award under the SHOPS project, aims to increase the provision of quality family planning services from the private sector through several interventions designed to overcome these hurdles. The interventions that are most relevant to this research study are described below. First, SPS FP /RH is conducting a range of FP clinical trainings across multiple topics to increase providersâ knowledge of methods and best practices in counseling. These trainings are intended to both improve the quality of family planning services and counseling provided by private sector providers as well as to encourage providers to provide family planning information in situations where patients do not explicitly ask for but would benefit from family planning advice. Second, SPS FP / RH, in collaboration with Banyan global, is conducting a range of business trainings across multiple topics for providers. The business trainings are intended to increase providersâ business knowledge and allow providers to grow their businesses and serve more cli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utilized a randomized design to estimate the impact on facilities that have received the special training. All facilities included in the study were randomly assigned to either a treatment group, which was offered all of the training courses, or a control group, which was offered none of the training courses. Participation in the training courses was voluntary and, for most of the trainings, facilities were free to nominate which staff from their facility would attend the training. As the SHOPS Nigeria project was on-going at the start of the study, great care was taken in selecting facilities for inclusion in the study. We conducted a census of all private health facilities in Lagos at baseline to identify facilities that offered family planning services, had sufficient numbers of family planning patients, and had not already received that specific type of training in the past. A total of 965 private facilities, including 224 clinics, 429 hospitals, 147 medical centers, and 165 nursing homes were included in th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SHOPS Nigeria training evaluation will estimate the impact of offering the various trainings on three primary outcome variables: 1. Number of family planning methods offered 2. Number of family planning patients per month 3. Quality of family planning care The number of family planning methods offered will be measured using a set of questions in the face-to-face facility survey in which each major family planning method is listed and respondents are asked whether the facility offers the method. The monthly volumes of family planning patients will be measured by asking facility managers the total number of family planning patients, defined as any patient who visited the facility to obtain family planning products, services, and counseling in the previous 30 days. To measure the quality of family planning provision, SHOPS collected additional data using a technique known as mystery client surveys. In these surveys, the surveyor poses as a mother with two young children who is seeking a method of family planning and does not want to have more children for two or three years, who interacts with the provider as a normal patient would, following a standard scrip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ealth fac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6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81 treatment and 484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on key outcomes and characteristics were collected from private health facilities using a combination of a facility surveys and independent mystery client surveys (in which surveyors pretended to be patients seeking family planning counseling and recorded key aspects of their experi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e conducted this survey oursel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9:55Z</dcterms:created>
  <dc:creator/>
  <dc:description/>
  <dc:language>en-US</dc:language>
  <cp:lastModifiedBy/>
  <dcterms:modified xsi:type="dcterms:W3CDTF">2024-11-24T12: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