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ne Laterra, anne.laterra@care.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act Evaluation of CAREâs Inspiring Married Adolescent Girls to Imagine New Empowered Futures (IMAGINE) Proj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e4f40fa04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1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200"/>
        <w:jc w:val="left"/>
        <w:rPr/>
      </w:pPr>
      <w:r>
        <w:rPr>
          <w:rFonts w:cs="Times New Roman" w:ascii="Times New Roman" w:hAnsi="Times New Roman"/>
          <w:sz w:val="24"/>
          <w:szCs w:val="24"/>
        </w:rPr>
        <w:t>Nig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Pregnancy and childbirth are leading causes of mortality among adolescent girls under the age of 20 in low-income countries. Moreover, young mothers and their children face social disadvantages such as low educational attainment, low labor participation and perpetuation or deepening of socioeconomic hardship in both the short and long term. The risk of early childbearing is so great, that delaying birth by even one to two years is associated with improved socioeconomic and health benefits for mothers and their children. To understand how best to address the issue of early pregnancy among married adolescent girls (MAGs), CARE is testing the effectiveness of a holistic intervention package in Bangladesh and Niger designed to support adolescent girls to delay the timing of first birth after marri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rant, C. and Laterra, A., 2019. Impact Evaluation of CAREâs Inspiring Married Adolescent Girls to Imagine New Empowered Futures (IMAGINE) Project. Registry for International Development for Impact Evaluations (RIDIE). Available at:Â 10.23846/ridie17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Longitudinal, Adolescents, Sexual Health, Reproductive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OPP1158727 201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arolyn Gra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CARE Internation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nne Later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CARE International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tra and Associates in Bangladesh, The OASIS Initiative in Niger, Far Harbor in United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ARE has launched a project to design and test interventions that hold promise for delaying the timing of first birth among married adolescents in Niger and Bangladesh. The foundational approach of this intervention consists of Girlsâ Collective groups that serve as platforms to share information, create social support and build skills. Participants in these Girlsâ Collectives will also be linked to vocational training and income generating opportunities in adolescent-friendly sectors identified during the formative research and design phase. In both countries the intervention also includes transformative work with health workers designed to build their counseling skills and challenge harmful norms, values and beliefs. In Niger these components are complemented by menâs social groups (Fada groups), participatory community dialogues. Couples Counseling is an additional component in Banglade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underlying theory of change suggests that for adolescent girls to successfully delay their first birth they must be equipped at an individual level with the skills, capabilities and assets needed to envision alternative futures to early motherhood and act on that vision. Girls also need the families, communities and systems (economic, and health) that surround them to supportive of their ability to exercise their rights and make decisions about their lives. At the individual level, activities (girlsâ collectives and training) will serve to enhance girlsâ social support and access to information and build skills in decision-making, goal setting, planning, communication and negotiation. Vocational training opportunities build financial literacy and entrepreneurship skills. At the community level CARE will engage those that play a pivotal role through couples counseling activities and community dialogues, these opportunities to come together to identify and interrogate norms and beliefs that limit girlsâ agency and perpetuate early first births are necessary in order to create more support family and community environments. IMAGINE also aims to effect system-level change by ensuring health systems are better able to respond to the family planning needs of adolescents and that economic systems over feasible income generating opport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CARE Internation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Survival Analysis with time-to-first birth as the outcome ev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employs a prospective cohort design with longitudinal follow-up. Following purposive assignment of villages to intervention or treatment condition based on operational and geographic constraints, a household sample of nulliparious female adolescents between 15 and 19 years of age will be selected from both treatment and control communities. Through a household survey, baseline data will be collected to confirm eligibility and allow for matching of treatment and control samples at the time of analysis on characteristics such as religion, ethnicity, literacy, or distance from health facility, observed prior to exposure to the intervention. The two samples will then be re-surveyed three years post-baseline to assess birth out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Time from marriage to first birth. Secondary outcomes: contraceptive use, unmet need for family planning, satisfaction with SRHR / FP services, receipt of FP counseling services, knowledge of pregnancy risk, knowledge of fertile period, knowledge of key SRHR topics, self-efficacy, self-esteem, social capital, mobility, decision making authority, income, financial savings, financial decision making author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Unit of analysis will be individual adolescent aged 15-19; nulliparous at time of baseline data collection in intervention and comparison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implementation of the IMAGINE intervention extends the interval between marriage and first birth by a minimum of 6 months in the intervention villages as compared to the comparison villages. 2. The implementation of the IMAGINE intervention increases use of FP methods among adolescent girls and their partners in the intervention villages 3. The implementation of the IMAGINE project increases key skills, assets, and capabilities (ex: self-confidence, self-efficacy, negotiation, budget, financial resources, decision making) among adolescent girls in the intervention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With villages as the cluster, there are 85 in Niger and 90 in Banglade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3250 individuals in Bangladesh. 2750 individuals in Nig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Bangladesh: 35 clusters in treatment with 1623 observations (obs.), 55 clusters in control with 1627 obs. Niger: 41 clusters in treatment with 1370 obs., 44 clusters in control with 1380 ob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ill be collected through a household survey of sampled nulliparious female adolescents between 15 and 19 years of age in both treatment and control villages at baseline. These two samples will be re-surveyed three years post-baseline to assess changes in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2:28Z</dcterms:created>
  <dc:creator/>
  <dc:description/>
  <dc:language>en-US</dc:language>
  <cp:lastModifiedBy/>
  <dcterms:modified xsi:type="dcterms:W3CDTF">2024-11-24T14: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