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Kexin Zhang, kz628@bu.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xploring Behavioral Biases in Contraceptive Decision-Making: Evidence from a Field Experiment in Urban Malaw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ce4f42bbc2b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22/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9/06/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06/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Completed</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2/16/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n Development</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Malaw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seeks to investigate some of the behavioral mechanisms that play a role in contraceptive decision-making through a field experiment, in which we manipulate the specific architectural conditions under which women are counseled on family planning. The study population is married women of reproductive age who have a need for family planning in Lilongwe, Malawi. Our approach is motivated by evidence suggesting that womenâs stated and realized preferences for contraception are likely to be both malleable and highly sensitive to a range of biases. To this end, we explore how key biases are characterized through a womanâs revealed preferences and decisions about a method.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2/16/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is study seeks to investigate some of the behavioral mechanisms that play a role in contraceptive decision-making through a field experiment, in which we manipulate the specific architectural conditions under which women are counseled on family planning. The study population is married women of reproductive age who have a need for family planning in Lilongwe, Malawi. Our approach is motivated by evidence suggesting that womenâs stated and realized preferences for contraception are likely to be both malleable and highly sensitive to a range of biases. To this end, we explore how key biases are characterized through a womanâs revealed preferences and decisions about a method.</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Karra, M., 2019. Exploring Behavioral Biases in Contraceptive Decision-Making: Evidence from a Field Experiment in Urban Malawi. Registry for International Development for Impact Evaluations (RIDIE). Available at:Â 10.23846/ridie177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family planning; behavioral economics; cognitive overload; salience</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2/16/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Family planning</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Sponsor Award ID: 2018-8083 SAP Grant Number: 55206777</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Mahesh Karr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Boston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The William and Flora Hewlett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Malawi</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nnovations for Poverty Action (IPA) Malaw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 (local) or other civil society organ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Malawi</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All participants will receive a counseling session on contraceptive methods and family planning. Following receipt of counseling, women in all treatment arms (including the control arm) will be asked to reveal their preferred choice of method. Following this elicitation, women in all arms of the study will be offered the following package of services: 1. A free taxi ride to our partner family planning clinic in Lilongwe, the Good Health Kauma Clinic, which has been previously identified as a high quality family planning clinic that provides the full range of contraceptive methods. 2. A free consultation with a family planning service provider at the Good Health Kauma Clinic. 3. Free family planning services at the Good Health Kauma Clinic.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2/16/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All participants will receive a counseling session on contraceptive methods and family planning. Following receipt of counseling, women in all treatment arms (including the control arm) will be asked to reveal their preferred choice of method. Following this elicitation, women in all arms of the study will be offered the following package of services: 1. A free taxi ride to our partner family planning clinic in Lilongwe, the Good Health Kauma Clinic, which has been previously identified as a high quality family planning clinic that provides the full range of contraceptive methods. 2. A free consultation with a family planning service provider at the Good Health Kauma Clinic. 3. Free family planning services at the Good Health Kauma Clinic.</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Our main outcomes of interest (stated preferred method of contraception immediately following counseling, intention to use or not use contraception immediately following counseling) aim to capture women&amp;#39;s immediate stated preferences for contraceptive methods. In addition, by observing how women may seek family planning following their counseling visit, we will examine the short-run stability of their stated preferences and the extent to which these stated preferences are subsequently realized in the face of other barriers to use. Data examining the realization of womenâs eventual contraceptive preferences (e.g. contraceptive uptake, eventual method choice) will be collected during clinic visits and at follow-up across the three arms. Short-term outcomes: stated preferred method of contraception, intention to use or not use contraception are directly asked at the post-counseling survey. Long-term outcomes: contraceptive uptake, and eventual method choice are either observed at the clinic if women visit the clinic; otherwise these outcomes will be collected during the follow-up phone surveys or home visit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2/16/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Our main outcomes of interest (stated preferred method of contraception immediately following counseling, intention to use or not use contraception immediately following counseling) aim to capture women's immediate stated preferences for contraceptive methods. In addition, by observing how women may seek family planning following their counseling visit, we will examine the short-run stability of their stated preferences and the extent to which these stated preferences are subsequently realized in the face of other barriers to use. Data examining the realization of womenâs eventual contraceptive preferences (e.g. contraceptive uptake, eventual method choice) will be collected during clinic visits and at follow-up across the three arms.  Short-term outcomes: stated preferred method of contraception, intention to use or not use contraception are directly asked at the post-counseling survey.  Long-term outcomes: contraceptive uptake, and eventual method choice are either observed at the clinic if women visit the clinic; otherwise these outcomes will be collected during the follow-up phone surveys or home visit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Innovations for Poverty Action (IPA) Malaw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The William and Flora Hewlett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7/15/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9/16/2019</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Regression with contr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Analysis of quantitative study data will be conducted using STATA and R where appropriate. Descriptive analysis will be performed for all variables and unadjusted comparisons between experimental arms will be conducted. Descriptive statistics will be performed, including frequencies, means, and standard deviations. In addition, chi-square tests and t-tests will be used to examine associations in the data. A probability value of less than 0.05 will be considered statistically significant for all statistical tests that are conducted. Continuous variables will be tested for normality, and non-normal values will be categorized or transformed appropriately.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2/16/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Analysis of quantitative study data will be conducted using STATA and R where appropriate. Descriptive analysis will be performed for all variables and unadjusted comparisons between experimental arms will be conducted. Descriptive statistics will be performed, including frequencies, means, and standard deviations. In addition, chi-square tests and t-tests will be used to examine associations in the data. A probability value of less than 0.05 will be considered statistically significant for all statistical tests that are conducted. Continuous variables will be tested for normality, and non-normal values will be categorized or transformed appropriately.</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Our main outcomes of interest (stated preferred method of contraception immediately following counseling, intention to use or not use contraception immediately following counseling) aim to capture women&amp;#39;s immediate stated preferences for contraceptive methods. In addition, by observing how women may seek family planning following their counseling visit, we will examine the short-run stability of their stated preferences and the extent to which these stated preferences are subsequently realized in the face of other barriers to use. Data examining the realization of womenâs eventual contraceptive preferences (e.g. contraceptive uptake, eventual method choice) will be collected during clinic visits and at follow-up across the three arms. Short-term outcomes: stated preferred method of contraception, intention to use or not use contraception are directly asked at the post-counseling survey. Long-term outcomes: contraceptive uptake, and eventual method choice are either observed at the clinic if women visit the clinic; otherwise these outcomes will be collected during the follow-up phone surveys or home visit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2/16/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Our main outcomes of interest (stated preferred method of contraception immediately following counseling, intention to use or not use contraception immediately following counseling) aim to capture women's immediate stated preferences for contraceptive methods. In addition, by observing how women may seek family planning following their counseling visit, we will examine the short-run stability of their stated preferences and the extent to which these stated preferences are subsequently realized in the face of other barriers to use. Data examining the realization of womenâs eventual contraceptive preferences (e.g. contraceptive uptake, eventual method choice) will be collected during clinic visits and at follow-up across the three arms.  Short-term outcomes: stated preferred method of contraception, intention to use or not use contraception are directly asked at the post-counseling survey.  Long-term outcomes: contraceptive uptake, and eventual method choice are either observed at the clinic if women visit the clinic; otherwise these outcomes will be collected during the follow-up phone surveys or home visit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o this end, we explore how key biases are characterized through a womanâs revealed preferences and decisions about a method. We test the following two hypotheses: 1. Womenâs stated preferences for and choices of contraception are sensitive to the number of method choices that are presented to them, consistent with prior evidence on choice overload. Specifically, decision-making under the presence of too many choices may either be determined heuristically, in which choices over methods are driven by key method attributes (e.g. effectiveness in preventing pregnancy, incidence of side effects, etc.) or may be avoided altogether (decision deferral). 2. Giving women the choice whether or not to involve their husbands or partners as part of the counseling process is likely to affect 1) womenâs decision-making around and choice of a contraceptive method; 2) the extent to which women are able to realize their preferences for family planning.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2/16/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o this end, we explore how key biases are characterized through a womanâs revealed preferences and decisions about a method. We test the following two hypotheses: 1. Womenâs stated preferences for and choices of contraception are sensitive to the number of method choices that are presented to them, consistent with prior evidence on choice overload. Specifically, decision-making under the presence of too many choices may either be determined heuristically, in which choices over methods are driven by key method attributes (e.g. effectiveness in preventing pregnancy, incidence of side effects, etc.) or may be avoided altogether (decision deferral). 2. Giving women the choice whether or not to involve their husbands or partners as part of the counseling process is likely to affect 1) womenâs decision-making around and choice of a contraceptive method; 2) the extent to which women are able to realize their preferences for family planning.</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N/A - this is an individual randomized controlled trial with 4 treatment arms (2x2 facto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7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There will be 700 women in four groups: 100 women in T0 (Control group), 200 in T1, 200 in T2, and 200 in T3.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BU IRB: 2 Appendix 1 - MBBS BU Full IRB Application (Jan 2019) - KZ MVK 5-6-19.pdf</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2/16/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escription: IRB application&lt;br&gt;Filename: 2 Appendix 1 - MBBS BU Full IRB Application (Jan 2019) - KZ 5-6-19.pdf&lt;br&gt;</w:t>
            </w:r>
          </w:p>
        </w:tc>
      </w:tr>
    </w:tbl>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Surveys on women's choices on fertility and family plann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Baseline Survey: 3.1 MBBS COMPLETE BASELINE SURVEY - KZ MVK - 5-6-19.pdf</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06/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2/15/2020</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06/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2/15/2020</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06/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unit of analysis for primary endpoints is the individual woman.</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06/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 = 744 women (T0 = 102, T1 = 213, T2 = 212, T3 = 217)</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06/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 = 744 women (T0 = 102, T1 = 213, T2 = 212, T3 = 217)</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06/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 = 744 women (T0 = 102, T1 = 213, T2 = 212, T3 = 217)</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06/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06/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Analysis of primary endpoints is ongoing.&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06/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06/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Data not expected to be available</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06/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Ye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06/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06/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A - program files will not be available until analysis of primary endpoints is complete.</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53:35Z</dcterms:created>
  <dc:creator/>
  <dc:description/>
  <dc:language>en-US</dc:language>
  <cp:lastModifiedBy/>
  <dcterms:modified xsi:type="dcterms:W3CDTF">2024-11-24T13:53: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