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Paul Glewwe, pglewwe@umn.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ng the Design and Impact of the Secondary School Teacher Training Initiative under the Government of Nepalâs School Sector Development Progr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d2ff6ec3a75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17/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2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Nep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RCT-based study is designed to evaluate the impacts on the subject knowledge and pedagogical practices of teachers of 9th and 10th grade math and science, and on student learning, of Nepal&amp;#39;sÂ SSDP teacher training (TT) program.Â Â The main teacher training (TT) intervention requires all 9th and 10th grade teachers in government schools to attend government-run in-service teacher training modules that are intended to raise their subject knowledge and to motivate and equip them to use practical, demonstration-based teaching methods rather than more traditional teaching methods. The training includes a 10-day session at an Education Training Center (ETC), and then completion by participating teachers of the equivalent of five days of âselfstudy project work,â which includes independent lesson plan development and other classroom research and practice activities, on which they must submit a report within 45 days of completing their training at the ETC.Â Â The supplementary Video Assignment (VA) treatment requires each trained teacher to submit (before he or she can receive full credit for the training) a video of himself or herself (during an entire class session) implementing one of the new lesson plans that he or she is expected to create as part of the self-study project. The aim of adding the VA is to increase teachersâ motivation for investing serious effort in the self-study project activities, which may be important for translating what teachers learn at the ETC into new and improved classroom practices.Â  The evaluation is a randomized controlled trial, using 204 schools in 16 different districts in Nep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Glewwe, P. and Schaffner, J., 2019. Evaluating the Design and Impact of the Secondary School Teacher Training Initiative under the Government of Nepalâs School Sector Development Program. Registry for International Development for Impact Evaluations (RIDIE). Available at: https://www.doi.org/10.23846/ridie18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Paul Gleww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Minneso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Julie Schaff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ufts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Center for Policy Research and Consultancy (CPRe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Nepa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study examines two interventions.Â The Teacher Training (TT) treatment provides new training for teachers of grade 9Â and 10Â math, science, English and Nepali.Â This study focuses on math and science.Â All teachers of theseÂ classes were required to take a course on teaching their main subject at the secondary level. This course, which includes subject content, more interactive teaching methods, and assessment methods,Â wasÂ developed by the National Center for Educational Development in collaboration with Education Training Centers (ETCs).Â The training provides teachers 10 days of classes at an ETC, who then doÂ 5 additional days of practical application in their own classrooms, and submit a report on their experiences within 45 days.Â Before returningÂ to their schools, teachers must create specific improvement plans based on what they learned. WithinÂ 30 days ofÂ returning to their schools, they must create 15 lesson plans (including objectives, activities and process for student evaluation); employ theÂ plans in their classrooms; have a peer orÂ head teacher, or resource person observe and give them feedback; conduct action research on some problem; and write a report on these experiencesÂ (whichÂ must be verified by theÂ head teacher).Â Teachers are gradedÂ on their training:Â up to 50 points.Â The Video Assessment (VA) treatment is an addition to the TT treatment. ItÂ is intended to raiseÂ trained teachersâ accountability for practicing in their schools what they learned in training.Â  It specifies that teachers receiveÂ credit for their classroom practice and associated report only if theyÂ submit aÂ video of themselvesÂ employing some part of theirÂ improvement plan in theirÂ classrooms. Each ETC assigns an employee toÂ arrangeÂ with teachers to recordÂ the required video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theory of change for the TT treatment is the following. The intervention will improve student learning only if the following assumptions hold.Â MathÂ and science secondary school teachersÂ currently lack knowledge of subject content, interactive pedagogical practices, and/orÂ assessment methods, or motivation to experiment with new practices in their classrooms.Â  The training curricula must be of high quality andÂ address these needs, and must be implemented byÂ high quality trainers.Â Teachers must participate inÂ the trainings. Teachers must completeÂ the practical application partÂ of the trainings. After startingÂ to useÂ the new methods in their classrooms, theyÂ must continue to teach more effectively, andÂ must have adequate materials, and must not run into opposition from parents or others.Â Students must respond to these new teaching practices by learning more from a given quantity of their timeÂ in learning activities, or by increasing the time spent on those activities. Students must be neither so poorly nourished nor so tired (from long work hoursÂ outside of school) that they cannot learn, and must expectÂ that studying willÂ improve their lives.Â For the VAÂ treatment to strengthen the impact of the TT treatment, the following assumptions must hold.Â TheÂ schools must obtain video cameras to use from the ETCs or other sources. Teachers must care enough about obtaining credit for training courses that they arrange for a video to be taken of their use of the new teahcing practices.Â They must understand what they must showÂ in the videos to receive credit, andÂ must be ableÂ toÂ deliverÂ the videos to the ETCs and believe that their use of new teaching methods in the videos will be assessed accurately by the ETC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inistry of Education, Nep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Ministry of Education, Nep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8/17/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16/2019</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evaluation will be based on a randomized controlled trial (RCT) with two main study arms: Phase 1 Schools, whichÂ received the TT treatment shortly after baseline data collection; andÂ Phase 2 Schools, whichÂ during the two years of the study will receive no new teacher training at the secondary level andÂ serveÂ as the control group for the RCT.Â  The treatment will be subdivided randomly into two arms, one receiving only the basic TT treatment and the other also receiving the VAÂ supplement to the TT treatment. We areÂ gathering data on school management practices, teacher subject knowledge, teacher attendance and time on task, teaching practices and student learning outcomes from all study schools.Â Our primary focus is to estimateÂ the impact after two years,Â focusing on students entering grades 8 and 9 at the beginning of the study and who completeÂ grades 9 and 10 at the end of the second year.Â  Students completing grade 9 at endline will have been treated by trained teachers for one year;Â students completing grade 10 at endline will have been treated for two years. We collected baseline data before allocating study schools to treatment arms. This ensures that survey organization procedures are identical across treatment arms at baseline.Â We hope toÂ complement our RCT-based impact estimates with difference-in-differences estimates of impact on grade 10 student scores on the School Leaving Certificate (SLC) exams, which are mandatory for students in Grade 10.Â Similar difference-in-differences estimation may also be possible using other end-of-year test scores for grade 9 and 10 students routinely carried out by Nepalese schoo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ur primary outcome variables are student scores on academic achievement tests, which are designed to measure performance at five cognitive levels, from knowledge gained through memorization up through critical thinking skills and application of ideas to new contexts, and which recognize that many students may be functioning below grade level.Â  To study the many channels through which the treatments might impact the outcomes, we will also study impacts on teacher characteristics, teacher attendance and time on task, teaching practices, student attendance, and student dropout rate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Schoo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main evaluation questions are:  â¢ What are the impacts on teacher knowledge, teacher attendance, teaching practices, and student learning outcomes of the TT treatment?  â¢ To what extent do TT treatment impacts increase or decrease when the VR treatment is added?  â¢Â  How do TT and VR treatment impacts differ across schools with stronger and weaker initial school management?  â¢ What are the strengths and weaknesses of the TT and VR treatment implementation process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20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About 8,0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02 control schools, 51 TT schools, 51 VA school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AP_April30_2019.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have a sample of 204 schools distributed across 16 of Nepalâs 75 districts. We are administering tests in math and science in grades 8, 9 and 10, as well as administering a short socio-economic questionnaire to students, at both baseline (April-May 2017) and endline (February 2019).  Tests will be administered to students who are entering grades 8 and 9 at endline. We are attempting to collect data on school- and government-sponsored end-of-year exams for students finishing grade 1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55:50Z</dcterms:created>
  <dc:creator/>
  <dc:description/>
  <dc:language>en-US</dc:language>
  <cp:lastModifiedBy/>
  <dcterms:modified xsi:type="dcterms:W3CDTF">2024-11-24T13:5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