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Rose Kisa, rkisa@musph.ac.u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HIV self-testing for partners of women attending antenatal care in Central Uganda: Uptake and linkage to care post-tes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HIV self-testing for partners of women attending antenatal care in Central Uganda: Uptake and linkage to care post-test  (grant agreement No. TW2.2.28))</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d5e5415031c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10/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0/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Uganda</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Â We implemented a phased cluster randomized controlled trial among pregnant women attending ANC in Mpigi Health Centre Level 4 (HCIV), Entebbe and Nakaseke Hospitals to 1) determine the uptake of HIV testing in the male partner; and 2) assess the linkage to care among HIV positive partners across the two study arms. We randomized clinic days to intervention or control. Women in the control arm were given health education and encouraged to bring their partners to test at the facility. Women in the intervention arm were additionally given HIVST kits to deliver to their partners. We conducted structured interviews with women at baseline, month one and month three post-enrolment and with the men at one month and three months post womenâs enrolment. We also conducted a long term follow up sub study on HIV positive men and discordant couples at six and up to 24 months post enrolment. The primary outcomes were self-reported HIV testing, linkage to care post-test as defined by self-reported registration at an HIV clinic, and strategies for coping with discordant status reported by either the woman or male partner across Month 1 and 3 follow-ups; and up to 2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Wanyenze, R., 2016. HIV self-testing for partners of women attending antenatal care in Central Uganda: Uptake and linkage to care post-test. Registry for International Development for Impact Evaluations (RIDIE). Available at:Â 10.23846/ridie08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HIV, HIV self-testing, partner testing, antenatal care, PMTCT, 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TW2.2.28</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Rhoda Wanyenz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Makerere Univers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Jeffrey Kor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edical University of South Carolin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edical University of South Caroli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overall aim of the study is to determine the effect of HIV self-testing (HIVST) on uptake and outcomes of partner HIV testing, in a two-arm cluster randomized controlled trial that will evaluate the impact of providing HIV self-testing on the proportion of male partners being tested for HIV. The first arm is the control group arm, in which women will receive the standard of care including education for women to encourage their partners to test at the health facility. The second arm is the treatment arm, which will include standard of care plus the intervention of HIV self-testing kits.Â  The primary objectives include: 1) To determine the uptake of HIV testing and the number of new HIV infections identified in the two study arms; and 2) To assess the linkage care among HIV positive partners across the two study arms. Structured interviews will be conducted with 1500 women at baseline, 1-, and 3-months, and with their partners at 1-, and 3-months after enrollment of the women. Further, key informant interviews will be conducted with providers and in-depth interviews with selected family members of the enrolled wom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theory of change that guided this study was based on several key assumptions. First, we assumed that the counseling and training provided to the women in the intervention arm would increase their motivation and self-efficacy to take the self-testing kits home and present them to their husbands. We assumed that having a self-testing kit would mitigate against common barriers to HIV testing among men, including lost work time, transportation costs, and stigma. We assumed that self-testing would reduce these barriers by increasing the manâs sense of privacy, convenience, and low cost associated with HIV testing, leading to an increased likelihood of HIV testing. Furthermore, we assumed that having an HIV kit would increase the manâs sense of self-efficacy, control, and ownership of the process of HIV testing, increasing the likelihood that he will test. Our theory of the health impact of testing rested on the assumption that men testing positive were able to link to care and that medication was available.  In previous research with pregnant women delivering kits to their male partners (Gichangi et al. 2017), we found that rates of couple testing were very high, and consequently rates of disclosure were very high. Thus, previous research supports the hypothesis that home-based self-testing may result in high rates of disclosure as well as linkage to care.  Based on our theory of change, we formulated hypotheses that the impact of the intervention might vary by age, marital status, education, and religious affiliation, because these factors could be related to the womanâs self-efficacy and motivation to bring the kit home and present it to the man, as well as the manâs likelihood to respond positively and test for HIV. In addition, we planned to test for differential effects by study site because these and other factors may differ across si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akerere University School of Public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15/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Our primary analysis for estimating the impact of the intervention was to perform a comparison of the primary outcome (male partner testing) in the intervention group versus the control group. In addition to unadjusted analyses comparing these two groups, we fit log-linear models with and without accounting for clustering by clinic day, and testing for covariate imbalance at baseline. We accounted for clustering using a random effect for clinic day, because this was the unit of group-level randomization across clinics. In addition, we included study site as a fixed effect, and tested study site (as well as other pre-determined hypothesized effect modifiers) for multiplicative interactions with intervention assignment.  We used log-binomial models to allow estimation of the relative risk, which we judged the most appropriate measure of association in this longitudinal study with interval-based assessment of a high-prevalence outcome measure (HIV test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200"/>
        <w:jc w:val="left"/>
        <w:rPr/>
      </w:pPr>
      <w:r>
        <w:rPr>
          <w:rFonts w:cs="Times New Roman" w:ascii="Times New Roman" w:hAnsi="Times New Roman"/>
          <w:sz w:val="24"/>
          <w:szCs w:val="24"/>
        </w:rPr>
        <w:t xml:space="preserve">The final analysis consisted of participants with sufficient follow-up data which needed them to haveÂ  completed at least one of the two follow-up interviews. To be included in the final analysis, participants. In random-effects log-binomial models accounting for clustering by clinic day, we estimated the risk ratio for HIV testing among male partners, comparing the two study arms. The primary outcome measure was the womanâs self-report about whether her male partner had tested for HIV since the beginning of the study. Overall, we also conducted analyses accounting for both the report of the women and men, by considering a man to have tested if either he or the woman reported that he had done so.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r primary outcomes were the womanâs report whether her primary partner tested for HIV within the three-month follow-up period after the first ANC visit; and linkage to care among HIV positive partners.  Secondary outcomes included the number of HIV infections identified in the two study arms, negative social outcomes, costing analysis of HIV self-testing and coping skills for discordant couples who self-tested for HIV.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Main unit of analysis is the individual pati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hypothesize that the intervention group, Group 2 (HIVST), will have higher male partner testing rates than the comparison group (Group 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The unit of intervention will be on the individual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Our cluster was a clinic day across the three sites; 59 clusters  from Nakaseke,  in 108 clusters from Mpigi, and  in 180 clusters  from Entebb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816 were recruited in the intervention arm and 742 in the control a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816 were recruited in the intervention arm and 742 in the control ar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Uganda ANC Study materials : ANC Uganda 3ie proposal_IRB.doc</w:t>
      </w:r>
    </w:p>
    <w:p>
      <w:pPr>
        <w:pStyle w:val="Normal"/>
        <w:bidi w:val="0"/>
        <w:spacing w:before="0" w:after="200"/>
        <w:jc w:val="left"/>
        <w:rPr/>
      </w:pPr>
      <w:r>
        <w:rPr>
          <w:rFonts w:cs="Times New Roman" w:ascii="Times New Roman" w:hAnsi="Times New Roman"/>
          <w:sz w:val="24"/>
          <w:szCs w:val="24"/>
        </w:rPr>
        <w:t>training materials: CHECKLIST FOR THE PCR SUB STUDY _REVISED_MARCH 22 2017_Eng.docx</w:t>
      </w:r>
    </w:p>
    <w:p>
      <w:pPr>
        <w:pStyle w:val="Normal"/>
        <w:bidi w:val="0"/>
        <w:spacing w:before="0" w:after="200"/>
        <w:jc w:val="left"/>
        <w:rPr/>
      </w:pPr>
      <w:r>
        <w:rPr>
          <w:rFonts w:cs="Times New Roman" w:ascii="Times New Roman" w:hAnsi="Times New Roman"/>
          <w:sz w:val="24"/>
          <w:szCs w:val="24"/>
        </w:rPr>
        <w:t>Quantitative materials: Quantitative informed consent form for women.docx</w:t>
      </w:r>
    </w:p>
    <w:p>
      <w:pPr>
        <w:pStyle w:val="Normal"/>
        <w:bidi w:val="0"/>
        <w:spacing w:before="0" w:after="200"/>
        <w:jc w:val="left"/>
        <w:rPr/>
      </w:pPr>
      <w:r>
        <w:rPr>
          <w:rFonts w:cs="Times New Roman" w:ascii="Times New Roman" w:hAnsi="Times New Roman"/>
          <w:sz w:val="24"/>
          <w:szCs w:val="24"/>
        </w:rPr>
        <w:t>Manual: Interviewer Manual_HIVST_V3.doc</w:t>
      </w:r>
    </w:p>
    <w:p>
      <w:pPr>
        <w:pStyle w:val="Normal"/>
        <w:bidi w:val="0"/>
        <w:spacing w:before="0" w:after="200"/>
        <w:jc w:val="left"/>
        <w:rPr/>
      </w:pPr>
      <w:r>
        <w:rPr>
          <w:rFonts w:cs="Times New Roman" w:ascii="Times New Roman" w:hAnsi="Times New Roman"/>
          <w:sz w:val="24"/>
          <w:szCs w:val="24"/>
        </w:rPr>
        <w:t>checklist for supervision: SUPERVISION CHECKLIST FOR HIVST STUDY.doc</w:t>
      </w:r>
    </w:p>
    <w:p>
      <w:pPr>
        <w:pStyle w:val="Normal"/>
        <w:bidi w:val="0"/>
        <w:spacing w:before="0" w:after="200"/>
        <w:jc w:val="left"/>
        <w:rPr/>
      </w:pPr>
      <w:r>
        <w:rPr>
          <w:rFonts w:cs="Times New Roman" w:ascii="Times New Roman" w:hAnsi="Times New Roman"/>
          <w:sz w:val="24"/>
          <w:szCs w:val="24"/>
        </w:rPr>
        <w:t>Discrete choice experimentation: DCE Questionnaire_ C- PDF-11.11.2016.pdf</w:t>
      </w:r>
    </w:p>
    <w:p>
      <w:pPr>
        <w:pStyle w:val="Normal"/>
        <w:bidi w:val="0"/>
        <w:spacing w:before="0" w:after="200"/>
        <w:jc w:val="left"/>
        <w:rPr/>
      </w:pPr>
      <w:r>
        <w:rPr>
          <w:rFonts w:cs="Times New Roman" w:ascii="Times New Roman" w:hAnsi="Times New Roman"/>
          <w:sz w:val="24"/>
          <w:szCs w:val="24"/>
        </w:rPr>
        <w:t>Discrete choice experimentation: DCE Questionnaire_ D- PDF-11.11.2016.pdf</w:t>
      </w:r>
    </w:p>
    <w:p>
      <w:pPr>
        <w:pStyle w:val="Normal"/>
        <w:bidi w:val="0"/>
        <w:spacing w:before="0" w:after="200"/>
        <w:jc w:val="left"/>
        <w:rPr/>
      </w:pPr>
      <w:r>
        <w:rPr>
          <w:rFonts w:cs="Times New Roman" w:ascii="Times New Roman" w:hAnsi="Times New Roman"/>
          <w:sz w:val="24"/>
          <w:szCs w:val="24"/>
        </w:rPr>
        <w:t>Discrete choice experimentation: DCE Questionnaire_ PDF-A_11.11.2016.pdf</w:t>
      </w:r>
    </w:p>
    <w:p>
      <w:pPr>
        <w:pStyle w:val="Normal"/>
        <w:bidi w:val="0"/>
        <w:spacing w:before="0" w:after="200"/>
        <w:jc w:val="left"/>
        <w:rPr/>
      </w:pPr>
      <w:r>
        <w:rPr>
          <w:rFonts w:cs="Times New Roman" w:ascii="Times New Roman" w:hAnsi="Times New Roman"/>
          <w:sz w:val="24"/>
          <w:szCs w:val="24"/>
        </w:rPr>
        <w:t>Discrete choice experimentation: DCE Questionnaire_ version B_ PDF-11.11.2016.pdf</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Uganda ANC Study materials &lt;br&gt;Filename: ANC Uganda 3ie proposal_IRB.doc&lt;br&gt;Description: training materials&lt;br&gt;Filename: CHECKLIST FOR THE PCR SUB STUDY _REVISED_MARCH 22 2017_Eng.docx&lt;br&gt;Description: Quantitative materials&lt;br&gt;Filename: Quantitative informed consent form for women.docx&lt;br&gt;Description: Manual&lt;br&gt;Filename: Interviewer Manual_HIVST_V3.doc&lt;br&gt;Description: checklist for supervision&lt;br&gt;Filename: SUPERVISION CHECKLIST FOR HIVST STUDY.doc&lt;br&gt;Description: Discrete choice experimentation&lt;br&gt;Filename: DCE Questionnaire_ C- PDF-11.11.2016.pdf&lt;br&gt;Description: Discrete choice experimentation&lt;br&gt;Filename: DCE Questionnaire_ D- PDF-11.11.2016.pdf&lt;br&gt;Description: Discrete choice experimentation&lt;br&gt;Filename: DCE Questionnaire_ PDF-A_11.11.2016.pdf&lt;br&g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Uganda ANC Study materials &lt;br&gt;Filename: ANC Uganda 3ie proposal_IRB.doc&lt;br&gt;Description: training materials&lt;br&gt;Filename: CHECKLIST FOR THE PCR SUB STUDY _REVISED_MARCH 22 2017_Eng.docx&lt;br&gt;Description: Quantitative materials&lt;br&gt;Filename: Quantitative informed consent form for women.docx&lt;br&gt;Description: Manual&lt;br&gt;Filename: Interviewer Manual_HIVST_V3.doc&lt;br&gt;Description: checklist for supervision&lt;br&gt;Filename: SUPERVISION CHECKLIST FOR HIVST STUDY.doc&lt;br&gt;Description: Discrete choice experimentation&lt;br&gt;Filename: DCE Questionnaire_ C- PDF-11.11.2016.pdf&lt;br&gt;Description: Discrete choice experimentation&lt;br&gt;Filename: DCE Questionnaire_ D- PDF-11.11.2016.pdf&lt;br&g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Uganda ANC Study materials &lt;br&gt;Filename: ANC Uganda 3ie proposal_IRB.doc&lt;br&gt;Description: training materials&lt;br&gt;Filename: CHECKLIST FOR THE PCR SUB STUDY _REVISED_MARCH 22 2017_Eng.docx&lt;br&gt;Description: Quantitative materials&lt;br&gt;Filename: Quantitative informed consent form for women.docx&lt;br&gt;Description: Manual&lt;br&gt;Filename: Interviewer Manual_HIVST_V3.doc&lt;br&gt;Description: checklist for supervision&lt;br&gt;Filename: SUPERVISION CHECKLIST FOR HIVST STUDY.doc&lt;br&gt;Description: Discrete choice experimentation&lt;br&gt;Filename: DCE Questionnaire_ C- PDF-11.11.2016.pdf&lt;br&g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Uganda ANC Study materials &lt;br&gt;Filename: ANC Uganda 3ie proposal_IRB.doc&lt;br&gt;Description: training materials&lt;br&gt;Filename: CHECKLIST FOR THE PCR SUB STUDY _REVISED_MARCH 22 2017_Eng.docx&lt;br&gt;Description: Quantitative materials&lt;br&gt;Filename: Quantitative informed consent form for women.docx&lt;br&gt;Description: Manual&lt;br&gt;Filename: Interviewer Manual_HIVST_V3.doc&lt;br&gt;Description: checklist for supervision&lt;br&gt;Filename: SUPERVISION CHECKLIST FOR HIVST STUDY.doc&lt;br&g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Uganda ANC Study materials &lt;br&gt;Filename: ANC Uganda 3ie proposal_IRB.doc&lt;br&gt;Description: training materials&lt;br&gt;Filename: CHECKLIST FOR THE PCR SUB STUDY _REVISED_MARCH 22 2017_Eng.docx&lt;br&gt;Description: Quantitative materials&lt;br&gt;Filename: Quantitative informed consent form for women.docx&lt;br&gt;Description: Manual&lt;br&gt;Filename: Interviewer Manual_HIVST_V3.doc&lt;br&g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Uganda ANC Study materials &lt;br&gt;Filename: ANC Uganda 3ie proposal_IRB.doc&lt;br&gt;Description: training materials&lt;br&gt;Filename: CHECKLIST FOR THE PCR SUB STUDY _REVISED_MARCH 22 2017_Eng.docx&lt;br&gt;Description: Quantitative materials&lt;br&gt;Filename: Quantitative informed consent form for women.docx&lt;br&g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Uganda ANC Study materials &lt;br&gt;Filename: ANC Uganda 3ie proposal_IRB.doc&lt;br&gt;Description: training materials&lt;br&gt;Filename: CHECKLIST FOR THE PCR SUB STUDY _REVISED_MARCH 22 2017_Eng.docx&lt;br&g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Uganda ANC Study materials &lt;br&gt;Filename: ANC Uganda 3ie proposal_IRB.doc&lt;br&gt;</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dataset is a merged health facility based dataset in STATA. It comprise data collected from 3 different sites at 3 phases of the study; main study, phase 2 and phase 3. The participants are assigned to either intervention or control a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Restricted  -- Access requires a formal  approval proces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Write an email requesting for use of data to ; The Dean, Makerere University School of Public Health. P.O. Box 7072 Makerere Uganda</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Yes-obtained approval and have received the data</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Yes</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survey instruments: Survey instruments.do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12/3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10/15/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59 clusters (20.6%) from Nakaseke 108 clusters (34.5%) from Mpigi 180 clusters (44.9%) from Entebb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816  in the intervention arm and 742 in the control a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Intervention is 816; control is 742</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200"/>
        <w:jc w:val="left"/>
        <w:rPr/>
      </w:pPr>
      <w:r>
        <w:rPr>
          <w:rFonts w:cs="Times New Roman" w:ascii="Times New Roman" w:hAnsi="Times New Roman"/>
          <w:sz w:val="24"/>
          <w:szCs w:val="24"/>
        </w:rPr>
        <w:t>https://doi.org/10.23846/TW2IE10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HIV Self testing kits were delivered to partners by pregnant women attending antenatal care. We hypothesized that the intervention group (HIVST) would have significantly higher male partner testing rates than control. We randomized clinic days to intervention or control The primary outcomes were self-reported HIV testing, post-test linkage to care (defined by self-reported registration at an HIV clinic) reported by the woman or her male partner across the follow up period. We collected cost data to estimate the cost impact of HIVST, relative to public health benefits, and the corresponding cost to the medical system required to test an additional partner and detect each additional case of HIV. All primary outcomes are based on intention to treat. We recruited 1,618 women â 333 women in 59 clusters from Nakaseke, 558 women in 108 clusters from Mpigi and 727 women in 180 clusters from Entebbe. The mean age of the pregnant women was 25.2 years (SD = 5.5) and 32.2 years (SD = 8.1) male partners. There was an increase in male partner testing in the intervention arm, with a nearly four times higher proportion of male partners testing. Considering testing reports from the women and men, (76.7%) tested for HIV in the intervention versus 37.5% in the control group. Forty-two HIV positive men were identified in the intervention arm and 11 were identified in the control. Ten of 42 men in the intervention arm and 5 of 11 in the control group linked to care (p = 0.09). The total cost of the intervention was US$15,717.27, and US$5,826.10 (control). The cost per partner tested was US$30.30 (intervention) and US$31.20 (control), while the cost per HIV-infected person identified was US$462.30 (intervention) and US$582.60 (control). Our results demonstrated an increase in partner and couple HIV testing with oral self-testing, but do not show that men testing positive are as likely to link to care as those at a clini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200"/>
        <w:jc w:val="left"/>
        <w:rPr/>
      </w:pPr>
      <w:r>
        <w:rPr>
          <w:rFonts w:cs="Times New Roman" w:ascii="Times New Roman" w:hAnsi="Times New Roman"/>
          <w:sz w:val="24"/>
          <w:szCs w:val="24"/>
        </w:rPr>
        <w:t xml:space="preserve">We implemented a cluster-randomized controlled trial comparing standard of care to intervention, with the primary outcome of self-reported male partner HIV testing. Women and male partners were followed at 1 and 3 months. We used unadjusted analyses and log-linear models with an intent-to-treat approach accounting for clustering.  Results:Â Study coordinators randomized 1514 women (777 interventions and 737 control). Baseline characteristics were balanced across arms with mean age (SD) of 25.2 (5.5) years and &gt;44% with secondary education or higher. More male partners tested for HIV in intervention [576/746 (77.2%)] versus control [264/709 (37.2%)], P &lt; 0.01. We identified 34 HIV-positive men in intervention versus 10 in control, with 6/26 (23%) and 4/6 (67%), respectively, reporting linking to care.  Conclusions:Â Our results demonstrate an enormous increase in self-reported partner HIV testing when HIVST is available at home. However, men testing positive through HIVST appeared less likely to link to care than men testing positive at a clinic. These results highlight the potential of HIVST in increasing HIV testing rates, while underscoring the importance of developing effective approaches to maximizing linkage to care among those testing positive through HIVS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Korte JE, Kisa R, Vrana-Diaz CJ, Malek AM, Buregyeya E, Matovu JK, Kagaayi J, Musoke W, Chemusto H, Mukama SC, Ndyanabo A. HIV Oral self-testing for male partners of women attending antenatal care in central Uganda: uptake of testing and linkage to care in a randomized trial. JAIDS Journal of Acquired Immune Deficiency Syndromes. 2020 Jul 1;84(3):271-9.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no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200"/>
        <w:jc w:val="left"/>
        <w:rPr/>
      </w:pPr>
      <w:r>
        <w:rPr>
          <w:rFonts w:cs="Times New Roman" w:ascii="Times New Roman" w:hAnsi="Times New Roman"/>
          <w:sz w:val="24"/>
          <w:szCs w:val="24"/>
        </w:rPr>
        <w:t>rwanyenze@musph.ac.ug OR korte@musc.ed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200"/>
        <w:jc w:val="left"/>
        <w:rPr/>
      </w:pPr>
      <w:r>
        <w:rPr>
          <w:rFonts w:cs="Times New Roman" w:ascii="Times New Roman" w:hAnsi="Times New Roman"/>
          <w:sz w:val="24"/>
          <w:szCs w:val="24"/>
        </w:rPr>
        <w:t>Write an email requesting for data to : Dr. Rhoda Wanyenze, Dean, Makerere University School of Public Health. P.O.Box 7072, Kampal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korte@musc.ed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30:22Z</dcterms:created>
  <dc:creator/>
  <dc:description/>
  <dc:language>en-US</dc:language>
  <cp:lastModifiedBy/>
  <dcterms:modified xsi:type="dcterms:W3CDTF">2024-11-24T12:3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