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Alex Porter, alex.porter@causaldesign.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A Randomized Experiment of Cash Transfers and Financial Education on Vulnerable Iraqiâs Resilience to the Economic Effects of COVID-19</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11/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A Randomized Controlled Study of Cash Transfer Modalities on Livelihoods and Economic Behavior in Iraq</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de0a4cf67c5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1/28/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6/11/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A significant body of research shows that the provision of cash transfers can promote a range of social outcomes, including food security and livelihood development alongside improvements to health and education. There is limited evidence, however, on the impact of cash transfers in a protracted conflict environment and almost non-existent evidence on the role that cash transfers play in promoting household resilience in the face of a global health and economic crisis such as that posed by COVID-19. Prior to the arrival of COVID-19, the Cash Consortium for Iraq (CCI) began implementing a randomized control trial designed to identify the impact of various cash distribution schedules, combined with financial education training, on the ability of vulnerable Iraqi households to both meet their basic consumption needs and invest in productive livelihood opportunities. With the arrival of COVID, the endline survey instrument has been amended to include questions to assess the impact of the cash transfers on householdâs economic decisions, ability to meet basic needs, and psychosocial wellbeing. This data will be also compared to baseline and midline data collected just prior to the pandemic to isolate the economic impacts of COVID amongst vulnerable populations in Iraq.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11/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The primary goal of this research is to provide a means for understanding the range of well-being outcomes for beneficiaries across different cash transfer schedules and supplementary programming while minimizing the overall disruption to ongoing humanitarian and development objectives.&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conomic Policy</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Reimar Maracana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Causal Desig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Marlaina Ros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11/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Alex Porter</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Causal Design</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objective of this intervention is to identify the impacts of receiving cash on Iraqi householdâs ability to meet basic needs and invest in productive assets. Additionally, the research also aims to isolate the impact of cash transfers on the psychosocial wellbeing of beneficiary households. The beneficiaries of the intervention are households residing in communities in Iraq which have been affected by protracted conflict and political instability.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11/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Cash transfer program in Iraq targetting communities affected by conflict. The objective is to understand the impact of cash tranfers on well-being in conflict affected areas.&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theory of change underlying this research is the idea that cash transfers, particularly those delivered in conflict affected areas, will improve householdâs ability to both better meet basic needs in the short term as well as invest in productive assets that improve their resilience to economic shocks in the long run. For this reason, all beneficiary groups should demonstrate improved outcomes over their control group counterparts who do not immediately receive a cash transfer. Modality is hypothesized to play a role in how households allocate resources, however. Those households receiving the lump sum payments are expected to prioritize economic investments, particularly those which require larger cash investments, over daily needs and consumption. This is in contrast to those households assigned to either of the two interventions involving three smaller transfers, which are expected to prioritize meeting daily consumption need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11/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Cash transfers delivered in conflict-affected areas will affect economic recovery of beneficiary households and&amp;nbsp;specific cash transfer schedules will&amp;nbsp;affect&amp;nbsp;household recovery strategies. All beneficiary groups should demonstrate improved outcomes over control group counterparts that do not immediately receive a transfer.&lt;em&gt;&amp;nbsp;&lt;/em&gt;Households receiving lump sum payments will be more likely to prioritize economic investments, particularly those that require larger cash investments, over daily needs and consumption due to the size of the payment.&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Cash Consortium of Iraq (consisting of MercyCorps, the International Rescue Committee, the Danish Refugee Council, Oxfam, and the Norwegian Refugee Council)</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11/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MercyCorp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United States Agency for International Development (USA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6/01/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6/05/2020</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is evaluation relied on a phased randomized control trial methodology. Existing vulnerability assessment tools (namely a proxy means test) were utilized to define the sampling frame. The selection of households for each treatment arm was achieved through a stratified randomization technique to ensure balance across key indicators (including geography, household characteristics, and sources of income). Analysis and presentation of the final results will include summary statistics, OLS regression analysis (for continuous variables) and ordered logistic regression (for categorical and binary variable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11/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The evaluation will conduct a phased ranodmized control trial. The evaulation will use existing vulnerability assessment tools (namely a proxy means test) to define the sampling frame. The research team will then use stratified randomization select treament arms and&amp;nbsp;ensure that they are balanced across indicators (namely geography, household characteristics, sources of income). Analysis of the results will include summary statistics and OLS regression analysis (for continuous variables) and logistical regression (for binary variables)&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outcomes this project aims to focus on are two-fold. First, the research will identify the impacts of receiving cash on Iraqi householdâs abilities to meet basic needs, including food and shelter, invest in productive assets, and their psychosocial wellbeing. This analysis will isolate the impact of three separate cash transfer schedules as well as that of an accompanying financial health training. Second, the team plans to use COVID specific data from the final endline survey to identify both the economic effects of COVID-19 in Iraq as well as the impact of cash transfers on household resilience in the face of an unprecedented crisi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11/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The primary outcome is economic recovery as measure by an aggregate wellbeing indicator. This measure&amp;nbsp;will rely on two primary survey level tools.&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Primary hypothesis:Â   Households receiving lump sum payments will be more likely to prioritize economic investments, particularly those that require larger cash investments, over daily needs and consumption. Despite receiving the same amount of cash by the final transfer, it is expected that our tranche payment groups will be more likely to prioritize smaller consumption purchases and meeting immediate needs as a means of promoting economic recovery. It is expected that all treatment groups should demonstrate improved outcomes over control group counterparts that do not immediately receive a transfer.Â   Secondary hypothesis:Â Â   Households receiving even distributions should mirror basic needs outcomes for households receiving smaller initial disbursements of 200 USD at early stages of the cash transfer. However, it is expected that the difference in size of the final transfer should result in engagement in different economic recovery activities at the endline. Households receiving the larger 800 USD transfer Â are predicted to demonstrate higher levels of economic investment when compared those households receiving consistent transfers of 400 USD.Â The research team hypothesizes that since all beneficiary households are identified as vulnerable, it is unlikely that large reductions in labor force participation will be observed. However, it is possible that temporary shifts in labor allocation may be observed as a result of changing income dynamics within the households due to the receipt of cash.Â Receiving financial health encouragement training in conjunction with the cash transfer(s) is hypothesized to result in the prioritization of economic investment or stabilization activities that are more likely to provide long term benefit to the beneficiary household.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11/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Primary hypothesis:&lt;/p&gt;  &lt;p&gt;&lt;em&gt;Households receiving lump sum payments will be more likely to prioritize economic investments, particularly those that require larger cash investments, over daily needs and consumption due to the size of the payment. Despite, receiving the same amount of cash by the final transfer, it is expected that our tranche payment groups will more likely prioritize smaller consumption purposes and meeting immediate needs as a means of promoting economic recovery. It is expected that all treatment groups should demonstrate improved outcomes over control group counterparts that do not immediately receive a transfer.&lt;/em&gt;&lt;/p&gt;  &lt;p&gt;Secondary hyptheses:&amp;nbsp;&lt;/p&gt;  &lt;p&gt;&lt;em&gt;Households receiving even distributions should mirror basic needs outcomes for households receiving smaller initial disbursements of 200 USD at early stages of the cash transfer. However, it is expected that the difference in size of the final transfer should result in different economic recovery activities. Households receiving the larger 800 dollar transfer later in the schedule should demonstrate higher levels of economic investment in comparison to the group receiving 400 dollars consistently throughout the cash transfer process.&amp;nbsp; &lt;/em&gt;&lt;/p&gt;  &lt;p&gt;&lt;em&gt;The research team hypothesizes that since all beneficiary households are identified as vulnerable, it is unlikely that we should overall large reductions in labor income as households would still be focused on some form of economic recovery. However, we may see temporary shifts in labor allocation as the cash transfers have the potential for changing income dynamics in the home.&amp;nbsp;&lt;/em&gt;&lt;/p&gt;  &lt;p&gt;&lt;em&gt;The research team hypothesizes&amp;nbsp;that financial services will result in a prioritization of economic investment or stabilization activities that are more geared towards long term benefits when paired with cash transfer(s) in Iraq.&amp;nbsp;&lt;/em&gt;&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dividua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Individuals will be randomly selected from 20 different administrative locations across three governorat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827 household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11/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At least 805 individual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Treatment group size varied from 117 to 123 household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11/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At least 115 per subsample</w:t>
            </w:r>
          </w:p>
        </w:tc>
      </w:tr>
    </w:tbl>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Two survey tools were used to collect data:: A vulnerability assessment that captureswhich captured a wide range of economic and emergency coping strategies and an economic, social capital, and psychosocialpsycological well- being survey. Additionally, a module designed to specifically assess the health and economic implications of the protracted COVID-19 crisis was added to the final Endline B module.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11/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wo survey tools: A vulnerability assessment that captures a wide range of economic and emergency coping strategies and an economic, social capital, and psycological well being survey.</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11/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o</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Non-Prospective, Category 4: Data for measuring impacts have been obtained/collected by the research team and analysis for this evaluation has started</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11/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Prospective, Category 1: Data for measuring impacts have not been collected</w:t>
            </w:r>
          </w:p>
        </w:tc>
      </w:tr>
    </w:tbl>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50:52Z</dcterms:created>
  <dc:creator/>
  <dc:description/>
  <dc:language>en-US</dc:language>
  <cp:lastModifiedBy/>
  <dcterms:modified xsi:type="dcterms:W3CDTF">2024-11-24T13:50: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