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 areichert@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Enhancing the Economic Impact of Rural Roads on Women in Nicaragu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e61e4f7b0cf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05/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14/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Nicaragu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Using quasi-experimental regression techniques, this impact evaluation aims to present causal estimates for the effects of improved road infrastruture on a series of important economic and social outcomes of women.Â The effect is measured by the difference in the change of outcomes before and after the road improvements between (i) a group of women that is located near an upgraded road (the treatment group), and (ii) a group that is not located near an upgraded road (the control group). In the analysis, women living near control roads that are prioritized to receive upgrades in subsequent road infrastructure projects are given greater importance relative to women located near control roads ranked lower in the national infrastructure development pl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rndt Reicher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Elizaveta Perov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Road improvement works (such as cobblestone surfacing) for about 100 km of rural roads in productive zones of the country which have unreliable road infrastructure inaccessible during the rainy season. Prior to these projects financed by the World Bank and other multilateral institutions, it was estimated that less than one-third of the population had access to a paved road. Moreover, it was estimated that 30 percent of the total road network were not transitable during the rainy season (May to October), resulting in high costs and loss of income for rural producers and restricting their access to local and regional markets due to longer travel times, spoilage, and losses of perishable goods, harm to live animals during travel, and increased vehicle-operat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First, the key outcomes of the road rehabilitation project include reduced travel time and costs. As a result, rural women might travel more frequently. This can imply that more women enter wage employment and self-employment, agricultural and nonagricultural production, and an overall increase in productivity. Second, road improvements can lead to more vibrant local rural economies, with vertically and horizontally diversified production and positive impacts observed in both the agricultural and non-agricultural sectors.Â Third, the positive effects of rehabilitated roads on womenâs economic and social empowerment may run through the channels of improved networking opportunities and relations with members of local communities.Â Fourth, women can be indirectly affected through the effects of improved rural roads on other household members, especially the male spouse. For instance, in increased overall household income can result in increased consumption of household and female-oriented goo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Transpor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08/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actual and potential mobility, income generation activities (e.g., agricultural and non-agricultural production, wage labor and self-employment), incomes, and intra-household decision-making power defined as the ability to exert control over decisions related to womenâs mobility, household spending, and investments. The latter is measured by womenâs autonomy of travel decisions, participation in household spending decisions on education and health, participation in household productive investment decisions, and consumption of female-oriented durabl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wom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hat are the economic effects of rural road infrastructure on rural women in Nicaragua?   Based on this research question, the team will address the following sub-questions:   </w:t>
        <w:tab/>
        <w:t xml:space="preserve">What is the impact of the road rehabilitation projects on womenâs mobility in rural areas? </w:t>
        <w:tab/>
        <w:t xml:space="preserve">Has there been increased accessibility to the nearest markets due to the improved road quality? If so, how much? </w:t>
        <w:tab/>
        <w:t xml:space="preserve">What is the impact of the road rehabilitation projects on womenâs employment, income, and wellbeing in rural areas? </w:t>
        <w:tab/>
        <w:t xml:space="preserve">What is the impact of the road rehabilitation projects on intra-household decision-making power of women in rural areas? </w:t>
        <w:tab/>
        <w:t xml:space="preserve">Do particular groups of women with different levels of household and child-rearing responsibilities benefit more from the road rehabilitation projec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roa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5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60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300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survey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Formal request to Ministry of Transpor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road infrastructure shape fi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Formal request to Ministry of Transpor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41:44Z</dcterms:created>
  <dc:creator/>
  <dc:description/>
  <dc:language>en-US</dc:language>
  <cp:lastModifiedBy/>
  <dcterms:modified xsi:type="dcterms:W3CDTF">2024-11-24T11:41: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