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aniel  landinez, daniel.landinezma@amigo.edu.co</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Effect of computer-based working memory training on instrumental activities of daily living after ischemic stroke: A randomized clinical tri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61da9608f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05/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19/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lo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schemic stroke survivors show cognitive impairments which often persist in the chronic phase after the event. Working memory impairments, in particular, have a large impact on instrumental activities of daily living and may predict poor cognitive recovery after ischemic stroke. Recent studies have indicated that performance on instrumental activities of daily living can be improved through computer-based working memory training. The goal of this study is to determine the effect of a computer-based working memory training on instrumental activities after ischemic stroke.Â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working memory training, instrumental activities of daily living, ischemic stroke, functional independe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449011-19.02-013 Universidad San Buenaventur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niel Landinez Martine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dad Catolica Luis amigo-Universidad San Buenaventu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avid Andres Montoya Aren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dad San Buenaventura-Universidad Pontificia Bolivaria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niversidad Catolica Luis amig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olomb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stituto NeurolÃ³gico de Colombi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1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aja de compensaciÃ³n familiar de Caldas "ClÃ</w:t>
              <w:softHyphen/>
              <w:t>nica San Marcel"</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olomb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aim of this study is toÂ is to determine the effect of a computer-based working memory training on instrumental activities after ischemic stroke.Â The intervention method is classified as an adaptive, intensive computerized working memory training program (Braining), developed by Professor Daniel Landinez Martinez at Universidad CatÃ³lica Luis Amigo, Colombia. Both the adaptive and active control training groups will use the program approximatelyÂ forÂ 25 sessions of 50 minutes over 12Â weeks.The training is considered adaptive which means that the difficulty level of the tasks increases during the sessions according to the individual level of mastering for each participant, making the patient work at their maximum capacity at all times. This is the core element of the hypothesized effectiveness of the intervention. The active control group will use a non-adaptive (fixed low-level training) version of the training program. The interface of both the active control and the training version is identical, but the difficulty level in the active control group version does not increase adaptively as the patient performance improves. The study involves two examinations at the following time points: baseline before training, retesting after training completion (3 months). Direct benefits include increasing functional independence: using a cellphone, taking his/her own medication, handling money, cooking, turn on/off the radio and T.V, walking around the house. Other indirect benefits include better quaility of life.Â   This trial has been approved by both Universidad San Buenaventura Research Ethics Comittee and by Instituto NeurolÃ³gico de Colombia Institutional Review Board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1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aim of this study is to&amp;nbsp;is to determine the effect of a computer-based working memory training on instrumental activities after ischemic stroke.&amp;nbsp;The intervention method is classified as an adaptive, intensive computerized working memory training program (Braining), developed by Professor Daniel Landinez Martinez at Universidad Cat&amp;oacute;lica Luis Amigo, Colombia. Both the adaptive and active control training groups will use the program approximately&amp;nbsp;for&amp;nbsp;25 sessions of 50 minutes over 12&amp;nbsp;weeks.The training is considered adaptive which means that the difficulty level of the tasks increases during the sessions according to the individual level of mastering for each participant, making the patient work at their maximum capacity at all times. This is the core element of the hypothesized effectiveness of the intervention. The active control group will use a non-adaptive (fixed low-level training) version of the training program. The interface of both the active control and the training version is identical, but the difficulty level in the active control group version does not increase adaptively as the patient performance improves. The study involves two examinations at the following time points: baseline before training, retesting after training completion (3 months). Direct benefits include increasing functional independence: using a cellphone, taking his/her own medication, handling money, cooking, turn on/off the radio and T.V, walking around the house. Other indirect benefits include better quaility of life.&amp;nbsp;&lt;/p&gt;  &lt;p&gt;This trial has been approved by both Universidad San Buenaventura Research Ethics Comittee and by Clinica San Marcel Institutional Review Board&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following activity:  Adaptive computer-based working memory training  Leads to:  ischemic stroke patients improving their performance in working memory tasksÂ   Which:  increases ischemic stroke patients performance in instrumental activities of daily livingÂ   Resulting in:Â   Higher levels of functional independence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niversidad CatÃ³lica Luis Amig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iversidad CatÃ³lica Luis AmigÃ³</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10/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15/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proposed study is a randomized, controlled study that will include 30Â patients diagnosed with ischemic stroke at a rehabilitation hospital. The participants will be randomized to either a training program or an active control group. The intervention is a computerized working memory training performed forÂ 25 sessions of 50 minutes over 12Â weeks. The active control group will train with an identical program in duration but is non-adaptive in the difficulty level of the tasks.The study involves two examinations at the following time points: baseline before training, retesting after training completion (3 months)  Key feasibility aims are to:Â   1. Describe socio-demographic and clinical features of an ischemic stroke patients sampleÂ Â   2. Measure performance in the Lawton-brody scale of instrumental activities of daily living Â and the working memory index before and after working memory trainingÂ   3. Compare performanceÂ in the Lawton-brody scale of instrumental activities of daily living Â and the working memory index before and after working memory training in a sample of ischemic stroke patients.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1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roposed study is a randomized, controlled study that will include 54&amp;nbsp;patients diagnosed with ischemic stroke at a rehabilitation hospital. The participants will be randomized to either a training program or an active control group. The intervention is a computerized working memory training performed for&amp;nbsp;25 sessions of 50 minutes over 12&amp;nbsp;weeks. The active control group will train with an identical program in duration but is non-adaptive in the difficulty level of the tasks.The study involves two examinations at the following time points: baseline before training, retesting after training completion (3 months)&lt;/p&gt;  &lt;p&gt;Key feasibility aims are to:&amp;nbsp;&lt;/p&gt;  &lt;p&gt;1. Describe socio-demographic and clinical features of an ischemic stroke patients sample&amp;nbsp;&amp;nbsp;&lt;/p&gt;  &lt;p&gt;2. Measure performance in the Lawton-brody scale of instrumental activities of daily living &amp;nbsp;and the working memory index before and after working memory training&amp;nbsp;&lt;/p&gt;  &lt;p&gt;3. Compare performance&amp;nbsp;in the Lawton-brody scale of instrumental activities of daily living &amp;nbsp;and the working memory index before and after working memory training in a sample of ischemic stroke patients.&amp;nbs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measure:Â Â Lawton-Brody Instrumental Activities of Daily LivingÂ   Secondary outcome measure:Â Â Working memory index from the Wechsler Adult Intelligence Scale (WAIS-IV), Corsi block tapping test and the Working memory Questionnair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schemic stroke pati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An adaptive computer-based working memory training is effective in improving instrumental activities of daily living performance over time in patients diagnosed with ischemic strok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each ischemic stroke pati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individual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1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54</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5 individuals in the adaptive working memory training and 15 individuals in the active control group, total 3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1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27 individuals in the adaptive working memory training and 27 individuals in the active control group, total 54</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Control and Intervention group: Socio-demographic interview, Montreal Cognitive Assessment, Yesavage geriatric depression scale, Lawton-Brody instrumental activities of daily living scale, Working memory index (Wechsler Adult Intelligence scale), Corsi Block Tapping test, Working memory Questionnai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51:39Z</dcterms:created>
  <dc:creator/>
  <dc:description/>
  <dc:language>en-US</dc:language>
  <cp:lastModifiedBy/>
  <dcterms:modified xsi:type="dcterms:W3CDTF">2024-11-24T11:5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