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am Masters, masterss@live.unc.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Optimizing the use of economic incentives to increase male circumcision demand: a randomized trial to compare fixed and lottery-based incentiv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0e60df5610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26/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3/1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1/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Keny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study will use a randomized design to test the effect of two distinct economic interventions to increase demand for voluntary medical male circumcision (VMMC) in Kenya. One intervention will offer men a small fixed incentive to come for circumcision; it is based on the finding that transportation and opportunity costs associated with undergoing the procedure are barriers to VMMC uptake in Kenya. Another intervention will offer a lottery-based incentive to come for circumcision; it will be based on the rationale that small probabilities of winning high-value items may motivate individuals to take action to a greater extent than small, fixed incentives. By comparing these two interventions to each other and to a control group receiving a very small, nominal fixed incentive to come for VMMC, we will assess whether economic incentives are effective in promoting VMMC uptake as well as what types of economic incentives are most effective. The results of this research will offer insights on ways to increase VMMC uptake and provide scientific evidence on the relative effectiveness of direct incentives vs. lottery-based incentives for achieving changes in health behavio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Thirumurthy, H. and Agot, K., 2014. Optimizing the use of economic incentives to increase male circumcision demand: a randomized trial to compare fixed and lottery-based incentives. Registry for International Development for Impact Evaluations (RIDIE). Available at:Â 10.23846/ridie019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ale circumcision, HIV pre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rsha Thirumurth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North Carolina at Chapel Hi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wango Ago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mpact Research and Developmen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mpact Research and Development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Keny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will use individual-level random assignment to test whether offering lottery-based incentives or fixed incentives can increase circumcision uptake. Study participants will be uncircumcised men and will be visited at their homes or workplaces and informed about the study. They will then be randomly assigned to receive either a scratch card for a lottery with high-value prizes (lottery-based incentive); a food voucher of about KES 1,000 (US$ 12) (fixed incentive); or a food voucher of about KES 50 (US$ 0.60) (control group) if they come for circumcision. The lottery will be implemented by offering men scratch cards that will reveal whether any prizes have been won, and the food vouchers will be valid at a network of local shops. In all cases, men will be required to come to one of the IRDO clinics and undergo the circumcision procedure in order to receive the incentive. The study will test the relative effectiveness of using lottery-based incentives versus fixed incentives in increasing demand for voluntary male circumcis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mpact Research and Development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nternational Initiative for Impact Evaluation (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9/30/2014</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 simple chi-squared test will be used to compare the proportion of men who undergo circumcision in each intervention group compared to the control group and compared with one another. We will conduct further analyses using multivariate logistic regression that control for characteristics of individuals. The outcome variable in the logistic regression will be uptake of VMMC within 3 months of randomiz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is the uptake of VMMC within 3 months after enrollment and randomization. There will be two secondary outcomes. First, we will examine the amount of time that elapsed between the offer of the incentive and uptake of VMMC. Second, we will examine whether people who exhibit high risk behaviors will be more likely to utilize the lottery based incentives than those who do not exhibit that behavi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Our primary hypothesis is that uptake of circumcision will be higher in the lottery incentive group and the fixed incentive group than in the control group. Second, we hypothesize that uptake of circumcision will be higher in the lottery incentive group than the fixed incentive group. Third, we hypothesize that participants who exhibit high risk behaviors will be more likely to utilize the lottery based incentives than those who do not exhibit that behavi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00 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00 in control arm, 300 in fixed incentive arm, 300 in lottery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We will conduct a baseline household survey at the time of enrollment. Following enrollment we will monitor the participating health facilities for 3 months to see if the enrolled participants uptake voluntary medical male circumcis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12/1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2/10/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90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n=299)</w:t>
        <w:tab/>
        <w:t>Fixed compensation      (n=308)</w:t>
        <w:tab/>
        <w:t>Lottery-based rewards     (n=30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Results: Among 909 participants enrolled, the group that received compensation of US$12.50 had the highest circumcision uptake (8.4%, 26/308), followed by the lottery-based rewards group (3.3%, 10/302) and the control group (1.3%, 4/299). Unadjusted modified Poisson regression analysis showed that compared to the control group, the fixed compensation group had significantly higher circumcision uptake (relative risk (RR) 6.3; 95% CI 2.2-17.9). The lottery-based rewards group did not significantly higher circumcision uptake than the control group (RR 2.5; 95% CI 0.8-7.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No--Data not expected to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Email contact (harsha@unc.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Email contact (harsha@unc.ed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200"/>
        <w:jc w:val="left"/>
        <w:rPr/>
      </w:pPr>
      <w:r>
        <w:rPr>
          <w:rFonts w:cs="Times New Roman" w:ascii="Times New Roman" w:hAnsi="Times New Roman"/>
          <w:sz w:val="24"/>
          <w:szCs w:val="24"/>
        </w:rPr>
        <w:t xml:space="preserve">None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26:27Z</dcterms:created>
  <dc:creator/>
  <dc:description/>
  <dc:language>en-US</dc:language>
  <cp:lastModifiedBy/>
  <dcterms:modified xsi:type="dcterms:W3CDTF">2024-11-24T13:2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