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Elizaveta Perova, eperova@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ng Impacts of Rural Road Maintenance Employment among Women in Lao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e61e44365ed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05/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2/16/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Lao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We evaluate the impacts of a public works program in Laos. The program provides temporary employment in rural road rehabilitation to women from poor households. We focus on contributing to the evidence base on the impacts of PWPs on household welfare as well as womenâs empowerment. We attempt to capture womenâs empowerment through a broad range of diverse indicators, focusing on direct measures of empowerment, such as locus of control, as well as empowerment within household, measures as womenâs participation in decision making and empowerment within community, measured through extent of social networks and participation in community activities. We also measure impacts of the program on Gender Based Viole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Public Works Programs, Gender Based Violence, Empower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Elizaveta Perov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R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Lao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We are evaluating a Road Maintenance Groups (RGM) program. It is a part of a broader program, the Laos Poverty Reduction Fund (PRF), which aims to reduce poverty through infrastructure improvements in sectors such as education, drinking water, irrigation, health and transport. These improvements are identified using a community driven development (CDD) approach. A process evaluation of PRFâs projects carried out in 2015 highlighted that that the post-completion sustainability of road projects was not very good: road quality deteriorated quickly due to a lack of maintenance. In response, PRF introduced the RMG program. Viewing the labor-intensive task of carrying out road maintenance as an opportunity to create jobs for the vulnerable, PRF is targeting women from poor households living in these villages, where wage-earning opportunities are limited. These women are organized into RMGs and tasked with carrying out routine road maintenance, tasks such as clearing roads of vegetation, clearing the drainage system and making small repairs to the road surface. They are provided with simple training and basic hand tools and paid a fixed-daily rate set slightly below the prevailing market wage in each village. Wage payments are made monthly or quarterly, depending on the payment preference of each RMG, corresponding to the number of days worked. Typically, this is a few days each month, with monthly variation based on maintenance needs. Generally, the RMG members work more days in the rainy season months (e.g. 6-7) and fewer days in the dry season (2-3). Â There may be deductions to wage payments in the case of poor performance. To enforce this, PRF carries out road quality audits each month. During the implementation period, the RMG members were paid wages of around LAK 60,000/day (US$7.3/day), resulting in a total average income of around $550 per RMG member over the entire implementation perio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It is important to reiterate that the intervention is set in remote villages in Laos where there are few opportunities to work outside the home for anyone. The RMG intervention targets women from the poorest households within these villages and offers them jobs. Therefore, this will be a substantial departure from the ordinary.Â We expect to the intervention to affect two sets of primary outcomes: (i) womenâs labor market outcomes, including labor force participation, employment and wage income; and (ii) household income. We expect increased household income in turn to affect (i) household living conditions, (ii) nutrition and (iii) householdsâ investments. While we expect the RMG intervention to improve womenâs short-run labor market outcomes, the effects on empowerment and well-being outcomes are ambiguous. The interventions provide women with their own income, in the setting where wage earning opportunities, especially for women, are scant. Theories of Nash-bargaining (Manser and Brown, 1980) suggest that by improving womenâs outside options, the program is likely to improve womenâs outcomes within marriage, including exposure to GBV. However, psychological theories of back-lash, or use of violence for extractive purposes (Block and Rao, 2006, Bobonis et al., 2013) suggest a possibility of increase of GBV. Certain theories of violence as an instrument for extraction allow for either possibility. Instrumental violence theory posits that increasing a womanâs economic opportunities may increase or decrease the incidence of violence she experiences depending on her initial bargaining level (Eswaran and Malhotra 2011, Heath 2014). At lower levels of empowerment, working can lead to an increased incidence of GBV and at higher levels, it can decrease i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Poverty Reduction Fun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Poverty Reduction Fun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1/30/202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dentification strategy in this impact evaluation rests upon the exogenous variation generated by the randomization process. Specifically, from a pool of eligible and interested women in each village, we randomly selected which women would receive jobs. Women who did not receive a job were placed on a waitlist to replace any RMG dropou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Womenâs labor force participation, earnings, number of hours spend on productive work;  Total household income, as well as household income in different categories (from agriculture, non-farm business, wage work);  PCA index of housing conditions  PCA of durable assets  Household nutrition (measured by amount of different food categories consumed per week)  Household investments in agriculture, non-agricultural businesses, and in human capital  Household savings and financial inclusion  Womenâs empowerment, measured using direct indicators (such as locus of control), participation in household decision-making, and proxies of bargaining power (e.g. womenâs nutrition)  Womenâs exposure to Gender Based Violence (we distinguish between Intimate partner violence, domestic violence and non-domestic violence)  Time use  Womenâs subjective well-be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Group A: imapcts of the treatment on the primary outcomes  Hypothesis A1: the treatment increases womenâs productive work  Hypothesis A2: the treatment increases household income  Group B: impacts of the treatment on secondary outcomes  Hypothesis B1: the treatment improves housing conditions  Hypothesis B2: the treatment improves household ownership of durable assets  Hypothesis B3: the treatment improves household nutrition  Hypothesis B4: the treatment increases household investments  Hypothesis B5: the treatment increases household savings and financial inclusion  Hypothesis B6: the treatment increases womenâs internal empowerment  Hypothesis B7: the treatment increases womenâs decision-making in the household  Hypothesis B8: the treatment increases womenâs nutrition  Hypothesis B9: the treatment reduces womenâs exposure to GBV  Hypothesis B10: the treatment increases womenâs participation in community life  Hypothesis B11: the treatment reduces leisure time  Hypothesis B12: the treatment increases womenâs subjective well-being  Hypothesis B13: the treatment changes womenâs exposure to non-domestic violence  Hypothesis B14: the treatment changes time allocation of other household members between non-household work and household work  Hypothesis B15: the intervention improves childrenâs outcomes in nutrition  Hypothesis B16: the intervention improves childrenâs outcomes in education  Hypothesis B17: the intervention decreases child labor  Group C:  Hypothesis C1: the treatment triggered income diversification  Hypothesis C2: the treatment smooths the impact of shocks on household inco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The intervention is randomized at individual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1182 women and households (we interviewed one woman per househol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339 women in treatment group, 843 women in control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IRB approval letter: 648WBG19 HML IRB EXPEDITED Review Impacts of Road Maint Employ Women Laos Phase II APPROVAL LETTER.pdf</w:t>
      </w:r>
    </w:p>
    <w:p>
      <w:pPr>
        <w:pStyle w:val="Normal"/>
        <w:bidi w:val="0"/>
        <w:spacing w:before="0" w:after="200"/>
        <w:jc w:val="left"/>
        <w:rPr/>
      </w:pPr>
      <w:r>
        <w:rPr>
          <w:rFonts w:cs="Times New Roman" w:ascii="Times New Roman" w:hAnsi="Times New Roman"/>
          <w:sz w:val="24"/>
          <w:szCs w:val="24"/>
        </w:rPr>
        <w:t>IRB approval: 648WBG19 HML IRB EXPEDITED Review Impacts of Road Maint Employ Women Laos Phase II APPROVAL.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are collecting a household survey and a women's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We are planning to make the data public after completing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00:50Z</dcterms:created>
  <dc:creator/>
  <dc:description/>
  <dc:language>en-US</dc:language>
  <cp:lastModifiedBy/>
  <dcterms:modified xsi:type="dcterms:W3CDTF">2024-11-24T12:00: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