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Elizaveta Perova, eperova@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Long-term Impacts of the Philippines Conditional Cash Transfer Progra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e61e5de80f7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3/05/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2/17/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Philippin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We evaluate the long-term impact of receiving the conditional cash transfer program in the Philippines: Pantawid Pamilyang Pilipino Program (4P). Specifically, we assess the sustained effects of the transfer on young adults who are currently in their early twenties and were previously exposed to the program as adolescents. In addition to analyzing whether the program achieved its objectives through affecting long-term education, employment and welfare outcomes, we also explore the programâs impacts on empowerment outcomes, measured using (i) socio-economic proxies of empowerment, such as age at marriage and fertility, (ii) direct measures of empowerment, such as locus of control and Relative Autonomy Index, (iii) intra-household decision making, and (iv) empowerment within community. We examine impacts on the former 4P beneficiaries, as well as on their partners. Finally, we also explore the long-term impact of the 4P program on exposure to Gender-Based Violence, including Intimate Partner Violence, non-partner domestic violence and non-domestic violence, for former female beneficiaries and female partners of former male beneficiar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 xml:space="preserve">CCTs, Gender Based Violence, empowerment, intra-household bargain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Elizaveta Perov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Abhilasha Saha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George Washington 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Department of Social Welfare and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Philippin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4P program is a conditional cash transfer program in the Philippines, administered by the Department of Social Welfare and Development (DSWD). It was initiated in 2008 and currently covers more than four million poor households nationwide. Like most CCT programs, it seeks to break intergenerational transmission of poverty via investments in human capital. It provides cash incentives to poor households with children under the age of 18, on the condition that they invest in the health and education of their children and avail maternal health services. To be eligible for the program, households must be identified as poor by the Listahanan, must have a pregnant member or at least one child aged 0-18 years old and must commit to the program conditionalities, including attending family development sessions.  The program has undergone two key changes since its inception in 2008. First, during initial rollout of the 4P program, few randomly selected barangays were given treatment. However, 2.5 years later, the control group was also exposed to the program. Second, initially the program was designed to provide benefits for children 0 â 14 years old. However, this age limit was extended to 18 years old in 2015, with the motivation of supporting beneficiary children to at least finish high school. We utilize both these programmatic changes to identify the effect of the program on young adults who were previously exposed during adolescence. Among the control barangays, children who were 12.5 years or older during initial roll out never received the program; they were neither eligible when the program first arrived at their barangays (due to age restriction of 14) nor when the age restriction was raised to 18 in 2015 (since this cohort was above 18 by 2015).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primary focus of this IE is on the long-term impact of exposure to the 4P program in adolescence on empowerment and risk of Gender Based Violence.We expect the 4P program to affect adult outcomes of beneficiary adolescents through four primary channels: (i) accumulation of human capital; (ii) relaxing of household consumption and income constraints during adolescent years; (iii) indirect impacts from changes in behavior/relationships of adolescentâs parents; (iv) change in gender norms. We discuss each of these channels below.   </w:t>
        <w:tab/>
        <w:t xml:space="preserve">Accumulation of human capital: we expect this improved human capital to translate into better employment opportunities in adulthood, which may increase opportunity costs of early marriage and childbearing and translate into greater self-efficacy and self-worth in adulthood. </w:t>
        <w:tab/>
        <w:t xml:space="preserve">Relaxing consumption constraints: existing literature suggests that in context of deprivation and poverty, adolescents may resort to early marriage and/or transactional sex to secure consumption (Baird et al 2012, 2013). Consequently, relaxing consumption constraints can enable adolescents to stay at school longer and engage in gainful employment, delay marriage and decrease likelihood of early pregnancy during adulthood. </w:t>
        <w:tab/>
        <w:t xml:space="preserve">CCTs may have indirect impacts on adolescents through observing changes in behavior/relationship between their parents, especially changes related to risk of GBV. </w:t>
        <w:tab/>
        <w:t xml:space="preserve">Finally, CCT programs may impact adolescentâs perception of gender norms. These impacts are theoretically ambiguous. On the one hand, CCTs may induce gender equitable norms by increasing womenâs bargaining power (through channeling cash directly into womenâs hands). On the other hand, they may perpetuate unequal gender norms, by imposing conditionalities that generally becomes a purview of women and are aligned with traditional gender roles (such as women taking care of the childr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Department of Social Welfare and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Department of Social Welfare and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4/01/200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will take advantage of initial randomized rollout of the program.Â During initial rollout of the 4P program in April 2009, few randomly selected barangays were given treatment. However, 2.5 years after the program was rolled-out, the control group was also exposed to the program. Nevertheless,Â children who were 12.5 years or older during initial roll out never received the program. Thus, they constitute a pure control group.  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w:t>
        <w:tab/>
        <w:t xml:space="preserve">Education: completed schooling, years of education, enrollment in non-formal types of schooling </w:t>
        <w:tab/>
        <w:t xml:space="preserve">Labor market: Employment status, LFP, paid employment, underemployment </w:t>
        <w:tab/>
        <w:t xml:space="preserve">Assets: housing conditions, asset ownership   Secondary outcomes:   </w:t>
        <w:tab/>
        <w:t xml:space="preserve">Socio-economic proxies of empowerment: age at marriage and at first-born child, fraction of time spent on household chores, paid activities and unpaid activities </w:t>
        <w:tab/>
        <w:t xml:space="preserve">Participation in intra-household decision making </w:t>
        <w:tab/>
        <w:t xml:space="preserve">Direct measures of empowerment: relative autonomy index, locus of control </w:t>
        <w:tab/>
        <w:t xml:space="preserve">Empowerment in the community: support networks, information networks, collective action </w:t>
        <w:tab/>
        <w:t xml:space="preserve">Gender-based violence </w:t>
        <w:tab/>
        <w:t xml:space="preserve">Subjective well-being: patient health scale, perception of quality of life </w:t>
        <w:tab/>
        <w:t xml:space="preserve">Attitude and perception towards gender norms, gender-based violence, and violence against childr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impacts:  â¢Â Â Â Â Â Â Â Â Â Â Â  Exposure to CCTs during adolescence can improve education, employment and welfare outcomes in adulthood  Secondary impacts:  â¢Â Â Â Â Â Â Â Â Â Â Â  Exposure to CCTs during adolescence can enhance empowerment in adulthood. We measure empowerment using socio-economic proxies, direct measures of empowerment, intra-household decision-making and role in the community.  â¢Â Â Â Â Â Â Â Â Â Â Â  Exposure to CCTs in adolescence can reduce risk of gender-based violence in adulthood.  â¢Â Â Â Â Â Â Â Â Â Â Â  Exposure to CCTs in adolescence can reduce life-time risk of transactional sex.  â¢Â Â Â Â Â Â Â Â Â Â Â  Exposure to CCT during adolescence can change attitudes towards gender norms and violence inflicted on women and children, in adulthoo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Baranga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7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93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466 treatment, 466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IRB approval letter: 630WBG19 HML IRB EXPEDITED Review Philippines CCT on Empowerment APPROVAL LETTER.pdf</w:t>
      </w:r>
    </w:p>
    <w:p>
      <w:pPr>
        <w:pStyle w:val="Normal"/>
        <w:bidi w:val="0"/>
        <w:spacing w:before="0" w:after="200"/>
        <w:jc w:val="left"/>
        <w:rPr/>
      </w:pPr>
      <w:r>
        <w:rPr>
          <w:rFonts w:cs="Times New Roman" w:ascii="Times New Roman" w:hAnsi="Times New Roman"/>
          <w:sz w:val="24"/>
          <w:szCs w:val="24"/>
        </w:rPr>
        <w:t>IRB approval : 630WBG19 HML IRB EXPEDITED Review Philippines CCT on Empowerment APPROVAL.pdf</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We are collecting a household and an individual survey. For married/partnered individuals, individual survey is administered to former beneficiary and beneficiary's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We collected the data, and plan to make it public after conducting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33:57Z</dcterms:created>
  <dc:creator/>
  <dc:description/>
  <dc:language>en-US</dc:language>
  <cp:lastModifiedBy/>
  <dcterms:modified xsi:type="dcterms:W3CDTF">2024-11-24T11:33: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