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Susanna Berkouwer, berkouwer.susanna@gmail.com</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The economics of long-term grid reliabil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ec6b8d43230b</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5/21/202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2/08/2021</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Ghan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In urban areas of Ghana, a primary barrier to economic growth is the reliability of the grid. Since 2012, persistent power failures have given rise to the term &amp;#39;Dumsor,&amp;#39; meaning &amp;#39;lights off-on&amp;#39; in the Akan language. According to a 2013 World Bank report, 61% of firms see electricity reliability as a major constraint, with firms reporting an average of over 700 hours of outages annually, compared to 1.5 hours for firms in the U.S. We first study quasi-randomly assigned infrastructure upgrades to estimate the cost of marginal improvements in reliability. We then exploit spatial network discontinuities in power quality across Accra to understand the socio-economic impacts of long-term reliability improvements. We collect temporally and spatially high-resolution reliability data using the GridWatch technology, and combine these with administrative infrastructure network data and 5,000 on-the-ground firm and household surveys to accurately estimate these outcom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Economic Policy</w:t>
      </w:r>
    </w:p>
    <w:p>
      <w:pPr>
        <w:pStyle w:val="Normal"/>
        <w:bidi w:val="0"/>
        <w:spacing w:before="0" w:after="200"/>
        <w:jc w:val="left"/>
        <w:rPr/>
      </w:pPr>
      <w:r>
        <w:rPr>
          <w:rFonts w:cs="Times New Roman" w:ascii="Times New Roman" w:hAnsi="Times New Roman"/>
          <w:sz w:val="24"/>
          <w:szCs w:val="24"/>
        </w:rPr>
        <w:t>Energy</w:t>
      </w:r>
    </w:p>
    <w:p>
      <w:pPr>
        <w:pStyle w:val="Normal"/>
        <w:bidi w:val="0"/>
        <w:spacing w:before="0" w:after="200"/>
        <w:jc w:val="left"/>
        <w:rPr/>
      </w:pPr>
      <w:r>
        <w:rPr>
          <w:rFonts w:cs="Times New Roman" w:ascii="Times New Roman" w:hAnsi="Times New Roman"/>
          <w:sz w:val="24"/>
          <w:szCs w:val="24"/>
        </w:rPr>
        <w:t>Private Sector Development</w:t>
      </w:r>
    </w:p>
    <w:p>
      <w:pPr>
        <w:pStyle w:val="Normal"/>
        <w:bidi w:val="0"/>
        <w:spacing w:before="0" w:after="200"/>
        <w:jc w:val="left"/>
        <w:rPr/>
      </w:pPr>
      <w:r>
        <w:rPr>
          <w:rFonts w:cs="Times New Roman" w:ascii="Times New Roman" w:hAnsi="Times New Roman"/>
          <w:sz w:val="24"/>
          <w:szCs w:val="24"/>
        </w:rPr>
        <w:t>Public Sector Management</w:t>
      </w:r>
    </w:p>
    <w:p>
      <w:pPr>
        <w:pStyle w:val="Normal"/>
        <w:bidi w:val="0"/>
        <w:spacing w:before="0" w:after="200"/>
        <w:jc w:val="left"/>
        <w:rPr/>
      </w:pPr>
      <w:r>
        <w:rPr>
          <w:rFonts w:cs="Times New Roman" w:ascii="Times New Roman" w:hAnsi="Times New Roman"/>
          <w:sz w:val="24"/>
          <w:szCs w:val="24"/>
        </w:rPr>
        <w:t>Urban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Susanna Berkouw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University of Pennsylvania</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2/04/2021</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University of California at Berkeley</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Catherine Wolfra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University of California at Berkele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Millenium Challenge Corpor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Stat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Institute of Statistical, Social and Economic Research (ISSER) at the University of Ghan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Research institute/Univers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Ghana</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We exploit spatial discontinuitiesÂ in the quality of power between different feeders (labeled "Priority Feeders" and "Regular Feeders" by the Electricity Company of Ghana, ECG). Our objective is to understand the impact of improved power quality during the Dumsor Crisis on long-term economic performanc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1) Improved power quality may affect the way households or firm owners use electricity, e.g. they may purchaseÂ more or different types of equipment, or operating different hours.Â   2) This change in electricity usage may lead to changes in economic outcomes, such as firm revenues or household well-being.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Institute of Statistical, Social and Economic Research (ISSER) at the University of Ghan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Research Institution/Universit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Millenium Challenge Corpor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2/15/2021</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2/04/2021</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3/16/2020</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Difference in difference/fixed effec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Regression discontinu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Our empirical strategy is to exploit spatial discontinuities in households and firmsâ power reliability generated by the operations of the utility when load shedding is required to balance supply and demand. This strategy takes advantage of the fact that households and small businesses may happen to be connected to a feeder that serves a priority customer while a statistically equivalent group of neighboring households and businesses happen to be connected to feeders that do not serve a priority customers. For example, neighboring households may be statistically indistinguishable in terms of socioeconomic characteristics, but one may be quasi-randomly assigned to be served by a feeder that also serves a hospital or government ministry âdown the line,â leading to higher power quality for one household but not the other. Detailed geospatial infrastructure data provided by the utility allow us to identify the feeders with special classifications that serve priority customer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Firms:Â Profit, Revenue, Costs of defensive investments  Households:Â Household income, Labor force participation index, Dumsor labor force participation index, Value of house as measure by rent, Dumsor value of house as measure by rent Household education, Financial and credit health of household, Index of qualitative assessment of home activities, Dumsor index of qualitative assessment of home activities (2012-2016)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Household or busin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For households, impacts on well-being might occur through a number of channels. For example, improvements in electricity reliability could result in increased labor force participation or home enterprise, increased income, higher usage of convenience appliances, improved financial and credit health of the household, more time spent in studying, improved neighborhood safety, and reduced expenditures on devices to protect appliances from low quality power and alternative sources of reliable power. We plan to estimate the relative importance of these channels by evaluating the impacts of electricity reliability changes on various intermediate socioeconomic outcomes. This will allow us to explore which channels may be most important for driving any observed changes in income we observe, and to better understand the mechanisms through which electricity reliability may affect incomes and economic growth.  For businesses, we seek to quantify the impact of power reliability on the growth of businesses. Do firms expand or intensify production, expand employment, and invest in expanded plant or other fixed assets and/or different production technologies that rely on electricity? We measure the impact of reliability on profits and intermediate inputs such as employment, investment in electricity and power-generating capital equipment, operating costs, secondary business activities, investments in substitutes for high-quality power, and hours of operat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5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500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500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2,500 treatment and 2,500 contro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200"/>
        <w:jc w:val="left"/>
        <w:rPr/>
      </w:pPr>
      <w:r>
        <w:rPr>
          <w:rFonts w:cs="Times New Roman" w:ascii="Times New Roman" w:hAnsi="Times New Roman"/>
          <w:sz w:val="24"/>
          <w:szCs w:val="24"/>
        </w:rPr>
        <w:t>GridWatch-PreAnalysis-Plan.pdf</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2,500 household and 2,500 firm survey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0:31:29Z</dcterms:created>
  <dc:creator/>
  <dc:description/>
  <dc:language>en-US</dc:language>
  <cp:lastModifiedBy/>
  <dcterms:modified xsi:type="dcterms:W3CDTF">2024-11-24T10:31: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