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lice Duhaut, aduhaut@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impact of economic corridors on economic activity and pollution</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3/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impact of economic corridors on economic activity and pollution1</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3/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impact of economic corridors on economic activity and pollution</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ee9e1eca2a6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17/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30/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Paki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aims at evaluating the impact of major road infrastructure projects in Pakistan on travel time, local economic activity and air quality. TheseÂ  Using secondary data sources and employing instrumental variables and an event study design , the study will estimate short and medium-term impacts of infrastructure investments. The data sources used include satellite imagery (daytime and nighttime lights) and survey data on income.Â  The study will bring useful knowledge on the wider benefits of transport investments to the development community.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0/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This study aims at evaluating the impact of major road infrastructure projects in Pakistan on travel time, local economic activity and air quality. These&amp;nbsp; Using secondary data sources and employing instrumental variables and an event study design , the study will estimate short and medium-term impacts of infrastructure investments. The data sources used include satellite imagery (daytime and nighttime lights) and survey data on income. The study will bring useful knowledge on the wider benefits of transport investments to the development community.&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0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lt;p&gt;citation&lt;/p&gt;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lice Duhau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DF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tudy evaluates the impact of four corridor projects to improve connectivity betweenÂ Islamabad and Khyber Pakhtunkhwa and the Northern Areas,Â improvingÂ the connection to China and East Asian neighbors, and between East and West.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Road construction projects and upgrades are expected to lead to safer and less congested roads. In turn, a decrease in travel time will lead to a decrease in transportation costs and an increase in market access. This has several implications forÂ  local economic activity and pollution.  The project will lead to heterogeneous improvements in market access. According to the predictions of the standard spatial quantitative model, regions that benefit from an improvement in market access will be able to access cheaper goods and reach more consumers. These regions will become more attractive for firms and workers. We expect these regions to experience an increase in population and an increase in land prices that will partly off-set the benefits from the transport improvements.  The increase in market access should also stimulate economic activity in the newly connected areas, such that new firms would be created around the corridors, in regions with better access to markets. We thus expect newly connected areas to see an increase in the local population, local output and possibly an increase in real income.  Finally, the effect on the environment is unclear: while the reduction in transport time should lead to reduction in emissions and air pollution, the induced traffic may increase air pollution.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Government of Paki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AsDB/DF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4/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Instrumental variab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Given the impossibility to randomize road placement, the study uses an evaluation design that is feasible from an operational perspective: an event study design for travel time and pollution; and differences-in-differences and instrumental variables for measuring local economic activity.  With respect to environmental concerns, the study will draw on a blossoming literature that uses satellite imagery to infer the level of air pollution on a point at a moment in time. Though the expected road-opening months were announced by the implementing partners, uncertainty still exists about the inauguration date given idiosyncratic factors such as construction delays and public decisions. This provides plausibly exogenous temporal variations in road access, which satisfy the identification requirement for using event-study design.  For measuring local economic activity, the study relies on incidental unit argument: while the road placement is not random, the justification for adding elements to the network is to improve the connection between cities, not areas that fall between. The study intends to use an instrumental variable approach to address the non-endogeneity of the road placement when comparing outcomes. Following Faber (2013), we construct least cost paths connecting cities as instruments, and model these into reduced form and general equilibrium models to quantify the gains from road construction for different regions as well as the country as a whole, in terms of welfare and real inco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tcomes are transport time, air pollution level and declared inco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Distri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Road construction projects and upgrades are excpected by the program to lead to safer and less congested roads, and a reduction in travel time.  2. Pollution level in nearby areas are affected by the opening of the road.  3. Increase in market access is excepected to lead to increase in income in the areas beneffiting from a better connec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3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N/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ransport time between 12 major cities in Pakistan</w:t>
        <w:tab/>
        <w:t>For each segment/route, week average Local GDP per capita as proxied per by nighttime lights</w:t>
        <w:tab/>
        <w:t>For all Pakistan, 750 meters pixels, monthly Pakistan Social and Living Standard Survey</w:t>
        <w:tab/>
        <w:t>District level, bi-annual  Level of N Ox in atmosphere</w:t>
        <w:tab/>
        <w:t>Modis satellite image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t s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40:20Z</dcterms:created>
  <dc:creator/>
  <dc:description/>
  <dc:language>en-US</dc:language>
  <cp:lastModifiedBy/>
  <dcterms:modified xsi:type="dcterms:W3CDTF">2024-11-24T10:40: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