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Olivia Bertelli, olivia.bertelli@dauphine.psl.e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ahel Women's Empowerment and Demographic Dividend (SWEDD): Empowering Adolescent Girls in 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4df3cd58cd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2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ahel Women&amp;#39;s Empowerment and Demographic Dividend (SWEDD) is a regional project aiming to reduce gender inequalities and accelerate the demographic transition by addressing both supply and demand constraints to family planning and reproductive and sexual health. In Mali, the government has put in place a triple intervention to tackle multiple aspects of women&amp;#39;s empowerment. Girls and young women aged 12-24 years old living in rural areas attend life-skills traning session in Safe Spaces, participate in job training courses and middle-school students receive a conditional cash transfer for attending school. Life-skills training courses are provided inÂ parallel toÂ boys and men. As part of a cross-country study, the present impact evaluation will test the safe space model at scale in the Sahelian context. In particular, the study will evaluate the impact of these interventions on women&amp;#39;s family preferences and choices, the knowledge and use of family planning methods, girls&amp;#39; education andÂ women&amp;#39;s economic independence. It will also measure the impacts on men&amp;#39;sÂ gender equality attitudes, knowledge and practices about family planning.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equality, adolescent girls, early marriage, early childbearing, empowerment, sexual and reproductive health, engaging boys and men, safe spa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Olivia Bertel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Paris Dauphine PS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ssa Couliba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roupe de Recherche en Economie AppliquÃ©e et ThÃ©oriqu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 UNF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Groupe de Recherche en Economie AppliquÃ©e et ThÃ©or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WEDD prject aims at improving young girlsâ empowerment and delay early marriage and pregnancy in Mali. The project targets girls aged between 12 and 24 years old in 2017 living in 270 villages scattered in the regions of Kayes, SÃ©gou and Sikasso. The project consists of a four-arm intervention to tackle multiple aspects of girlsâ life: 1. Conditional cash transfer to keep girls in middle-school (âBourses Mamanâ): bimonthly transfers of 10.000FCFA given to mothers of girls enrolled in middle-school in 2017 under the condition of keeping the girl in school. Each household is eligible for the full duration of the middle-school program. 2. Life-skills and reproductive health trainings provided in safe spaces (âEspaces SÃ»rsâ): trainings provided by local female mentors once per week for two hours over 10 months 3. Vocational job training: provided to girls over 15 years old who dropped out of school or who never went to school. After a 6-month intensive literacy training the girls are trained and accompanied for 12 months to start up their own working activity. 4. Life-skills training provided to boys and husbands (âClubs des (futurs) marisâ): targetÂ boys and husbands aged between 12 and 24 years old and provideÂ a similar training to the one provided in the safe spa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ain hypothesis behind the SWEDD project is that increasing adolescent girls and women&amp;#39;s social and economic empowerment is essential to: (i) reduce fertility rates, (ii) improve health; (iii) and increase human capital to lower dependency ratios (iv) increase female labor force participation. Training provided in the safe spaces is expected to delay marriage and childbearing by: (i) increasing girls&amp;#39;Â knowledge and use of sexual and reproductive health products and services; (ii) changing preferences against early marriage and childbearing (iii)Â improving aspirations,Â increasing girls&amp;#39; self-confidence and decision-making power. The conditional cash transfer is expected to increase girls&amp;#39; education and academic achievement, which in turn is expected to delay marriage and childbearing, improve bargaining power, and expand economic opportunities. The job training intervention is expected to increase young women&amp;#39;s engagement in economic activities, savings, and earnings and delay marriage and childbearing by increasing the opportunity costs and improving girls&amp;#39;Â decision-making power. It is further expected that engaging boys and men would have a positive effect on both girls&amp;#39;Â decision-making power, by promoting equal gender norms, and on health outcomes, by improving men&amp;#39;sÂ SRH knowledge. Finally, the expected impacts are mutually reinforcing in that delying marriage/childbearing should allow girls the time to finish school and start participating in the labor market, providing them with some economic independence. At the same time, anÂ increased engagement in economic activities shouldÂ increase the opportunity cost of having children and hence delay childbear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Territory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of the SWEDD project will be carried out with a Randomized Control Trial protocol. The four treatment branches have been randomized at the village level. Given the slightly different eligibility criteria of the interventions, not all villages were eligible for each branch. A census was conducted in 277 villages located in the project areas to identify the eligible villages before collecting the baseline data and assigning the interventions. In the end, 269 villages were retained as eligible. Among those, 76 were assigned to a pure control group. The rest was assigned to at least one of the following interventions: 1. Safe spaces &amp; Clubs de (Futurs) Maris âÂ 95 safe spaces and 50Â Clubs of (future) husbands were randomly assigned to eligible villages, one per village.Â Among the 95 villages assigned to Safe Spaces, 25 were drawn to host the Clubs de (Futurs) Maris as well. The other 25 Clubs were randomly assigned to villages without the Safe Spaces intervention. 2. Conditional Cash Transfer:Â 108 villages were assigned to receive the Conditional Cash Transfer. All eligible households within those villages were assigned to the transfer. Eligibility is based on having a girl enrolled in middle-school. 3. Vocational-job training: the selection of the eligible villages was constrained by the location of the 25 literacy centers in which the first training phase took place. To facilitate access to the centers, only the villages located within a radius of 15 kilometers around each literacy center were retained, for a total of 215 villages. Approximately two-thirds (139) of these were assigned to receive the job training. All girls aged 15-24 who dropped-out of school very early or never went to school were eligible. The randomization is stratified by Commu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outcomes areÂ grouped in the following four categories:Â    </w:t>
        <w:tab/>
        <w:t xml:space="preserve">Sexual and reproductive health: knowledge on SRH (e.g., modern contraceptives, birth spacing, breastfeeding), use of modern contraception, access to and use of health services, fertility and marriageÂ preferences, age at marriage and at first childbearing - all outcomes measured for boys and girls </w:t>
        <w:tab/>
        <w:t xml:space="preserve">Education: school enrollment, attendance, performance, and grade completion - all outcomes measured also for non-eligible boys and girls </w:t>
        <w:tab/>
        <w:t xml:space="preserve">Economic: employment, participation in (non-farm) income generating activities, income, savings - allÂ outcomes measured at the individual level but some also at the household level </w:t>
        <w:tab/>
        <w:t xml:space="preserve">Empowerment and life skills: decision-making power within the household, mobility, self-esteem, attitudes towards and experience of gender-based violence, aspirations about education, employment, and marriage - all outcomes measured at the girl&amp;#39;s level, but some concern the household head and the girl&amp;#39;s mother   The analysis will concern eligible girls and boysÂ but also their family members to investigate the effect on the household head&amp;#39;s aspirations for his/her own daughters and sons and the effects onÂ non-eligible boys and girls within the same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hypothesis is that tackling participation in safe spaces, job-training and middle-school education will improve girls&amp;#39; empowerment. This is made of many dimensions: attitudes and opinions about gender equality, self-esteem, decision-making capacity and aspirations for one self, family life preferences and life skills. These improvements will be accompanied by an increased knolwedge of sexual health and services and family planning (Safe Spaces), increased human capital (CCT and job-training) and increased labor force participation (CCT and job-training).Â In villages assigned to Clubs of (future) husbands, the effect on girls&amp;#39;empowerment should be even larger.Â   In addition, family members living in treated villages are expected to improve their opinion about gender equality and to further invest in their girls&amp;#39; education, delay their marriage, improve their aspirations for their girls, treat in a more equal way boys and girls.Â   Secondary hypotheses: there is probably an age-group that will benefit more than others, most likely younger girls will benefit more than older girls. Longer-term impacts will include a delayin the age of marriageÂ and possible a reduction in early marriage and childbearing r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269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463 girls and 3624 boys with their households (boys and girls don't always live in the same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Out of 269 villages, 76 are assigned to the control group. 95 villages assigned to Safe Spaces, 50 to Husbands' Clubs, 108 to the school CCT, 215 villages to job-train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and monitoring data of the implemented activities (attendance sheets, instructors' evaluations, etc.). Survey data are collected at baseline (2017), midline (2020) and endline (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8:30Z</dcterms:created>
  <dc:creator/>
  <dc:description/>
  <dc:language>en-US</dc:language>
  <cp:lastModifiedBy/>
  <dcterms:modified xsi:type="dcterms:W3CDTF">2024-11-24T10:3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