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 gilworldbank@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Effects of Adolescent Girls Clubs: Evidence from a Multi-Country RCT in Five West African Countri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Empowering Adolescent Girls in the Sahel: Evidence from a Multi-Country RCT of the Sahel Women Empowerment and Demographic Dividend Projec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fad8797d6fc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2/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05/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urkina Faso</w:t>
      </w:r>
    </w:p>
    <w:p>
      <w:pPr>
        <w:pStyle w:val="Normal"/>
        <w:bidi w:val="0"/>
        <w:spacing w:before="0" w:after="200"/>
        <w:jc w:val="left"/>
        <w:rPr/>
      </w:pPr>
      <w:r>
        <w:rPr>
          <w:rFonts w:cs="Times New Roman" w:ascii="Times New Roman" w:hAnsi="Times New Roman"/>
          <w:sz w:val="24"/>
          <w:szCs w:val="24"/>
        </w:rPr>
        <w:t>Cote Divoire</w:t>
      </w:r>
    </w:p>
    <w:p>
      <w:pPr>
        <w:pStyle w:val="Normal"/>
        <w:bidi w:val="0"/>
        <w:spacing w:before="0" w:after="200"/>
        <w:jc w:val="left"/>
        <w:rPr/>
      </w:pPr>
      <w:r>
        <w:rPr>
          <w:rFonts w:cs="Times New Roman" w:ascii="Times New Roman" w:hAnsi="Times New Roman"/>
          <w:sz w:val="24"/>
          <w:szCs w:val="24"/>
        </w:rPr>
        <w:t>Mali</w:t>
      </w:r>
    </w:p>
    <w:p>
      <w:pPr>
        <w:pStyle w:val="Normal"/>
        <w:bidi w:val="0"/>
        <w:spacing w:before="0" w:after="200"/>
        <w:jc w:val="left"/>
        <w:rPr/>
      </w:pPr>
      <w:r>
        <w:rPr>
          <w:rFonts w:cs="Times New Roman" w:ascii="Times New Roman" w:hAnsi="Times New Roman"/>
          <w:sz w:val="24"/>
          <w:szCs w:val="24"/>
        </w:rPr>
        <w:t>Mauritania</w:t>
      </w:r>
    </w:p>
    <w:p>
      <w:pPr>
        <w:pStyle w:val="Normal"/>
        <w:bidi w:val="0"/>
        <w:spacing w:before="0" w:after="200"/>
        <w:jc w:val="left"/>
        <w:rPr/>
      </w:pPr>
      <w:r>
        <w:rPr>
          <w:rFonts w:cs="Times New Roman" w:ascii="Times New Roman" w:hAnsi="Times New Roman"/>
          <w:sz w:val="24"/>
          <w:szCs w:val="24"/>
        </w:rPr>
        <w:t>Niger</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urkina Faso, Cote Divoire, Mali, Mauritania, Niger</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urkina Faso, Cote Divoire, Mali, Mauritania, Niger</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urkina Faso, Cote Divoire, Mali, Mauritania, Niger</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urkina Faso, Cote Divoire, Mali, Mauritania, Niger</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urkina Faso, Cote Divoire, Mali, Mauritania, Niger</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urkina Faso, Chad, Cote Divoire, Mali, Mauritania, Niger</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Sahel Women Empowerment and Demographic Dividend (SWEDD) is a regional project aiming to accelerate the demographic transition by addressing both supply- and demand-side constraints to family planning and reproductive and sexual health. To achieve its objective, the project targets adolescent girls and young women mainly between the ages of 10-24 vulnerable to early marriage, teenage pregnancy, and early school drop-out, as well as their communities.  The impact evaluation framework focuses on five SWEDD countries (Burkina Faso,Â Cote dâIvoire, Mali, Mauritania, Niger), where country-level impact evaluations were implemented. In these countries, nineteen sub-projects have been approved by the SWEDD Regional Steering Committee and started in 2018. All the projects fall into one or more of three windows of eligible interventions. The first window, empowering girls, includes life skills and sexual and reproductive health knowledge projects that build adolescent girlsâ capacity to lead healthy and productive lives. The second window focuses on improving economic opportunities through support for income-generating activities. The third group of projects falls under the window of keeping girls in school and includes projects to improve girlsâ enrollment and retention in school.  This multi-country impact evaluation study focuses on evaluating interventions in the two first windows and will generate evidence related to the following research questions: What is the impact of community-based safe spaces on adolescent girlsâ sexual and reproductive health knowledge and behaviors? What about the impacts on empowerment indicators such as aspirations and self-esteem? What is the impact of community-based safe spaces on involvement in income generating activities, savings, and earning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Sahel Women Empowerment and Demographic Dividend (SWEDD) is a regional project aiming to accelerate the demographic transition by addressing both supply- and demand-side constraints to family planning and reproductive and sexual health. To achieve its objective, the project targets adolescent girls and young women mainly between the ages of 10-19 vulnerable to early marriage, teenage pregnancy, and early school drop-out, as well as their communities.&lt;/p&gt;  &lt;p&gt;&amp;nbsp;The impact evaluation framework focuses on six SWEDD countries (Burkina Faso, Chad, Cote d&amp;rsquo;Ivoire, Mali, Mauritania, Niger), where country-level impact evaluations are ongoing. In these countries, nineteen sub-projects have been approved by the SWEDD Regional Steering Committee and started in 2018. All the projects fall into one or more of three windows of eligible interventions. The first window, empowering girls, includes life skills and sexual and reproductive health knowledge projects that build adolescent girls&amp;rsquo; capacity to lead healthy and productive lives. The second window focuses on improving economic opportunities through support for income-generating activities. The third group of projects falls under the window of keeping girls in school and includes projects to improve girls&amp;rsquo; enrollment and retention in school.&lt;/p&gt;  &lt;p&gt;This multi-country impact evaluation study focuses on evaluating interventions in the two first windows and will generate evidence related to the following research questions: What is the impact of community-based safe spaces on adolescent girls&amp;rsquo; sexual and reproductive health knowledge and behaviors? What about the impacts on empowerment indicators such as aspirations and self-esteem? What is the impact of community-based safe spaces on involvement in income generating activities, savings, and earnings? What is the impact of combining safe spaces and livelihood support interventions on health, empowerment, and economic outcomes?&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dolescent girls, early marriage, early childbearing, empowerment, sexual and reproductive health, safe spac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dolescent girls, early marriage, early childbearing, empowerment, sexual and reproductive health, engaging boys and men, safe spac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Lea Rouanet, Estelle Koussoube, Harounan Kazianga, Elise Huillery, Bastien Michel, Olivia Bertelli, Claire Boxho, Mathilde Sag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 </w:t>
            </w:r>
            <w:r>
              <w:rPr>
                <w:rFonts w:eastAsia="Arial" w:cs="Times New Roman" w:ascii="Times New Roman" w:hAnsi="Times New Roman"/>
                <w:color w:val="676760"/>
                <w:kern w:val="0"/>
                <w:sz w:val="20"/>
                <w:szCs w:val="20"/>
              </w:rPr>
              <w:t>Lea Rouanet, Estelle Koussoube, Harounan Kazianga, Elise Huillery, Bastien Michel, Olivia Bertelli, Markus Olapade, Claire Boxho, Mathilde Sag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10/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 </w:t>
            </w:r>
            <w:r>
              <w:rPr>
                <w:rFonts w:eastAsia="Arial" w:cs="Times New Roman" w:ascii="Times New Roman" w:hAnsi="Times New Roman"/>
                <w:color w:val="676760"/>
                <w:kern w:val="0"/>
                <w:sz w:val="20"/>
                <w:szCs w:val="20"/>
              </w:rPr>
              <w:t>Lea Rouanet, Estelle Koussoube, Harounan Kazianga, Elise Huillery, Bastien Michel, Olivia Bertelli, Markus Olapad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10/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 </w:t>
            </w:r>
            <w:r>
              <w:rPr>
                <w:rFonts w:eastAsia="Arial" w:cs="Times New Roman" w:ascii="Times New Roman" w:hAnsi="Times New Roman"/>
                <w:color w:val="676760"/>
                <w:kern w:val="0"/>
                <w:sz w:val="20"/>
                <w:szCs w:val="20"/>
              </w:rPr>
              <w:t>Lea Marie Rouanet, Mousson Estelle Jamel Koussoube, Harouna Kazianga, Elise Huillery, Bastien Michel, Olivia Bertelli, Markus Olapad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 Africa Gender Innovation Lab (GIL), Oklahoma state University, Paris School of economics, Paris Dauphin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World Bank, World Bank, Africa Gender Innovation Lab (GIL), Oklahoma state University, Paris School of economics, Paris Dauphine, Center for Evaluation and Development (C4ED), University of Mannheim</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 this study, we simultaneously conducted five randomized controlled trials in Burkina Faso, CÃ´te d&amp;#39;Ivoire, Mali, Mauritania, and Niger, spanning 550 villages or localities selected by implementing partners in particularly disadvantaged regions. In each country, we randomly selected a subset of sampled localities to receive a safe space intervention targeting out-of-school adolescent girls and young women, aimed at improving their knowledge, skills and attitudes around reproductive and sexual health, gender and human rights.Â   The safe spaces intervention was implemented over a period of 6 to 9 months in 2019 across five countries: Burkina Faso, CÃ´te d&amp;#39;Ivoire, Mali, Mauritania, and Niger. In Burkina Faso, the program was implemented in 11 provinces of the regions of Mouhoun and East, in CÃ´te d&amp;#39;Ivoire in five regions of the North (Bagoue, Folon, Kabadougou, Poro, and Tchologo), in Mali in the regions of Kayes, Segou et Sikasso, in Mauritania in the regions Assaba, Guidimagha, Hodh Charghy and Hodh Gharby and in Niger in the five regions Dosso, Maradi, Tahouha, Tillabery and Zinder. The safe spaces consist of physical spaces in localities where sessions are held weekly, providing training and girls-only discussions led by trained female local mentors. Female mentors, chosen in collaboration with local leaders, were required to have a minimum level of education and were selected from within the community.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re are two windows of intervention to be evaluated in this study. The first window, empowering girls, includes life skills and sexual and reproductive health knowledge projects that build adolescent girls&amp;rsquo; capacity to lead healthy and productive lives. The second window focuses on improving economic opportunities through support for income-generating activities. The main objective of these interventions is to create the conditions for girls to stay in school longer, marry later and begin having children later.&lt;/p&gt;  &lt;p&gt;In practice, the regional impact evaluation is based on two treatments:&lt;/p&gt;  &lt;ol&gt; </w:t>
              <w:tab/>
              <w:t xml:space="preserve">&lt;li&gt;Safe spaces (T1)&lt;/li&gt; </w:t>
              <w:tab/>
              <w:t xml:space="preserve">&lt;li&gt;Safe spaces plus income generating activities, including providing cash transfers (IGA) (T2).&lt;/li&gt; &lt;/ol&gt;  &lt;p&gt;In the framework of the regional impact evaluation, beneficiaries targeted are adolescent girls distributed across schools, villages and localities, depending on each country as&lt;/p&gt;  &lt;p&gt;the interventions take different forms in the considered SWEDD countries. In C&amp;ocirc;te d&amp;rsquo;Ivoire, for instance, safe spaces have been provided both for in- and out-of-school adolescent girls and young women aged 12-24 while in Burkina-Faso, for the same age group, only out of school girls are targeted. On top of safe spaces, some academic support courses are also offered along with supports for income generating activities in C&amp;ocirc;te d&amp;rsquo;Ivoire. In Mali, the implementation was similar to C&amp;ocirc;te d&amp;rsquo;Ivoire, but also includes cash transfers to encourage schooling. In Mauritania, there were both in-school and community-based safe spaces with some scholarships provided to support schooling and some business grants to selected beneficiaries. In Chad, safe spaces treatment is limited to in-school girls and some of them are also provided with IGA supports. Niger only implemented safe spaces. There were no IGA supports.&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design of the SWEDD project is based on the hypothesis that increasing adolescent girls&amp;#39; and women&amp;#39; s empowerment is essential to: (i) reduce fertility rates, (ii) improve health; (iii) and increase human capital to lower dependency ratios and create a productive adult workforce.Â  SWEDD is also expected to foster economic empowerment. `Economic empowerment&amp;#39; is defined here as having both the resources to advance economically and the power to make and act on economic decisions. Economic empowerment starts with fair and equal access to markets and institutions, but women and girls also need agency and control over resources to ensure they benefit from economic activities.  The expected project&amp;#39;s impacts (delayed marriage and childbearing; increased engagement in activities and earnings) are mutually reinforcing in that delaying marriage and childbearing lead to productivity gains by allowing girls to start a livelihood and be economically active. As a result, we expect an increase in the opportunity cost of having children and hence delaying childbearing.Â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design of the SWEDD project is based on the hypothesis that increasing adolescent girls&amp;#39; and women&amp;#39; s empowerment is essential to: (i) reduce fertility rates, (ii) improve health; (iii) and increase human capital to lower dependency ratios and create a productive adult workforce.&amp;nbsp;&lt;br /&gt; SWEDD is also expected to foster economic empowerment. `Economic empowerment&amp;#39; is defined here as having both the resources to advance economically and the power to make and act on economic decisions. Economic empowerment starts with fair and equal access to markets and institutions, but women and girls also need agency and control over resources to ensure they benefit from economic activities.&lt;/p&gt;  &lt;p&gt;The expected project&amp;#39;s impacts (delayed marriage and childbearing; increased engagement in activities and earnings) are mutually reinforcing in that delaying marriage and childbearing lead to productivity gains by allowing girls to start a livelihood and be economically active. As a result, we expect an increase in the opportunity cost of having children and hence delaying childbearing.&amp;nbsp;&lt;/p&gt;  &lt;p&gt;In order to precisely pin down the different channels and mechanisms, we classify the different outcomes of interest into final outcomes and intermediary outcomes. Final outcomes are the key outcomes on which treatment impact will be measured. We group them into three main families: (i) childbearing and marriage, (ii) IGA and (iii) women&amp;#39;s well-being (in terms of lack of intimate partner violence and improved mental health).&amp;nbsp;We also expect to find impacts on intermediary outcomes, including: access to savings and credits, aspirations, attitudes about gender norms, decision-making power, socio-emotional skills (SES), sexual and reproductive health knowledge and behavior, and menstrual hygiene knowledge and behavior. Finally, we explore whether the intervention has any effect on the household&amp;#39;s head attitudes on gender norms.&amp;nbsp;&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design of the SWEDD project is based on the hypothesis that increasing adolescent girls and women social and economic empowerment is essential to: (i) reduce fertility rates, (ii) improve health; (iii) and increase human capital to lower dependency ratios and create a productive adult workforce. Here, &amp;ldquo;social empowerment&amp;rdquo; is defined as participation in community-level girls&amp;rsquo; programs, with an implicit theory of change that such participation leads to social empowerment. These programs will enable economic empowerment. &amp;ldquo;Economic empowerment&amp;rdquo; is defined here as having both the resources to advance economically and the power to make and act on economic decisions. Economic empowerment starts with fair and equal access to markets and institutions, but women also need agency and control over resources to ensure they benefit from economic activities.&lt;/p&gt;  &lt;p&gt;Furthermore, the anticipated project&amp;rsquo;s impacts (delayed marriage and childbearing; increased engagement in activities and earnings) are mutually reinforcing in that marriage/childbearing delays lead to productivity gains by allowing girls the time to finish school and start a livelihood. This facilitates increased engagement in economic activities and allows for higher earnings. As a result, there is an increase in the opportunity cost of having children and hence delays childbearing. Thus, providing a combination of interventions (for example safe spaces and support for income generating activities) is expected to yield more impact than simply providing one intervention.&amp;nbsp;&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Yes</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Country specific ministers of women, health, territory and population, education, technical and vocational education, youth and sport, family and humanitarian action,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30/2020</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31/2023</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uses a cluster randomized controlled trial design, implemented separately but similarly across the five countries. In each country, we used villages or localities (broadly called localities) as the units of randomization, randomly assigning them to either treatment or control status. The randomization was stratified by administrative units, typically at the regional level, to ensure geographic balance. In Cote d&amp;#39;Ivoire, we used additional stratification variables: the share of girls married before age 18 and the number of girls sampled from the census.  The treatment consisted of establishing safe spaces in selected localities where adolescent girls received weekly sessions led by trained mentors on sexual and reproductive health knowledge and life skills training. Control localities received no intervention during the study period. This design allows us to evaluate the impact of safe spaces both within each country and across the region.Â  Â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regional impact evaluation is based on two treatments: safe spaces (T1) and safe spaces plus income generating activities, including providing cash transfers (IGA) (T2).&lt;/p&gt;  &lt;p&gt;Across countries, clusters, i.e. administrative units (villages or urban neighborhoods), are randomized into treatment groups (T1 and T2) and the corresponding control groups.&lt;/p&gt;  &lt;p&gt;The number of treated treated and control group adolescents after the random assignment of villages are as follows by country:&lt;/p&gt;  &lt;ul&gt; </w:t>
              <w:tab/>
              <w:t xml:space="preserve">&lt;li&gt;&lt;strong&gt;Burkina Faso&lt;/strong&gt;: 6362 treated adolescent girls and young women; and 1965 adolescent girls and young women in the control group.&lt;/li&gt; </w:t>
              <w:tab/>
              <w:t xml:space="preserve">&lt;li&gt;&lt;strong&gt;Chad&lt;/strong&gt;:&lt;/li&gt; </w:t>
              <w:tab/>
              <w:t xml:space="preserve">&lt;li&gt;&lt;strong&gt;C&amp;ocirc;te d&amp;rsquo;Ivoire&lt;/strong&gt;: 3 964&amp;nbsp;treated adolescent girls and young women; and 1 320 adolescent girls and&amp;nbsp;young women in the control group.&lt;/li&gt; </w:t>
              <w:tab/>
              <w:t xml:space="preserve">&lt;li&gt;&lt;strong&gt;Mauritanie&lt;/strong&gt;:&lt;/li&gt; </w:t>
              <w:tab/>
              <w:t xml:space="preserve">&lt;li&gt;&lt;strong&gt;Mali&lt;/strong&gt;: &amp;nbsp;5198 treated adolescent girls and young women; and 2 265 adolescent girls and&amp;nbsp;young women in the control group.&lt;/li&gt; </w:t>
              <w:tab/>
              <w:t xml:space="preserve">&lt;li&gt;&lt;strong&gt;Niger&lt;/strong&gt;: 3459&amp;nbsp;treated adolescent girls and young women; and&amp;nbsp;3 483&amp;nbsp;adolescent girls and&amp;nbsp;young women in the control group.&lt;/li&gt; &lt;/ul&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n order to precisely pin down the different channels and mechanisms, we classify the different outcomes of interest into final outcomes and intermediary outcomes. Final outcomes are the key outcomes on which treatment impact will be measured. We group them into three main families: (i) childbearing and marriage, (ii) IGA and (iii) women&amp;#39;s well-being (in terms of lack of intimate partner violence and improved mental health).Â We also expect to find impacts on intermediary outcomes, including: access to savings and credits, aspirations, attitudes about gender norms, decision-making power, socio-emotional skills (SES), sexual and reproductive health knowledge and behavior, and menstrual hygiene knowledge and behavior. Finally, we explore whether the intervention has any effect on the household&amp;#39;s head attitudes on gender norms.Â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main indicators can be grouped in the following four categories: (i) &lt;strong&gt;Sexual and reproductive health&lt;/strong&gt;, including knowledge on SRH (e.g., modern contraceptives, birth spacing, and breastfeeding), use of modern contraception, access to and use of health services, fertility preferences, early marriage and childbearing, (ii) &lt;strong&gt;Education &lt;/strong&gt;including school enrollment, attendance, performance and grade completion, (iii) &lt;strong&gt;Economic employment&lt;/strong&gt; including participation in (non-farm) income generating activities, income, savings, and (iv) &lt;strong&gt;Empowerment and life skills&lt;/strong&gt; including decision-making power within the household, mobility, self-esteem, attitudes towards and experience of gender-based violence, aspirations about education, employment, and marriage.&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is.  The main hypothesis is that participating in safe spaces will improve adolescent girlsâ knowledge and use of family planning, socio-emotional skills, and other empowerment indicators such as aspirations and decision-making power.In the long term, we expect to observe a reduction in marriage and childbearing rates.  Secondary hypotheses:   We expect the participation to the interventions as well as the impacts on the outcomes of interest to vary by marital status. Existing studies of the impact of safe spaces and other interventions targeting girls to improve sexual and reproductive health outcomes have emphasized the mediating effect of age, with younger girls benefiting more on average (e.g. Amin et al., 2016). In addition, married girls may benefit less for the interventions as married girls may have less time to devote to these activities due to domestic responsibilities. On the other hand, because group-based activities have the potential to increase social capital (e.g. Roy et al., 2019), they may particularly benefit married girls who may have less opportunities to interact with their peers due to time constraints. Therefore, we will test for the heterogeneity of effects by marital statu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lt;strong&gt;Primary hypothesis.&lt;/strong&gt;&lt;/p&gt;  &lt;p&gt;The main hypothesis is that participating in safe spaces will improve adolescent girls&amp;rsquo; knowledge and use of family planning, socio-emotional skills, and other empowerment indicators such as aspirations and decision-making power.In the long term, we expect to observe a reduction in early marriage and childbearing rates.&lt;/p&gt;  &lt;p&gt;&amp;nbsp;When on top of safe spaces, income generating activities (IGA) are provided, we expect these safe spaces beneficiaries to report higher productivity and revenue: the anticipated project&amp;rsquo;s impacts (delayed marriage and childbearing; increased engagement in activities and earnings) are mutually reinforcing in that marriage/childbearing delays lead to productivity gains by allowing girls the time to finish school and start a livelihood. Thus, providing a combination of interventions (safe spaces + IGA) is expected to yield more impact than simply providing one intervention.&lt;/p&gt;  &lt;p&gt;&lt;strong&gt;Secondary hypotheses: &lt;/strong&gt;&lt;/p&gt;  &lt;p&gt;We expect the participation to the interventions as well as the impacts on the outcomes of interest to vary by marital status and age. Existing studies of the impact of safe spaces and other interventions targeting girls to improve sexual and reproductive health outcomes have emphasized the mediating effect of age, with younger girls benefiting more on average (e.g. Amin et al., 2016). In addition, married girls may benefit less for the interventions as married girls may have less time to devote to these activities due to domestic responsibilities. On the other hand, because group-based activities have the potential to increase social capital (e.g. Roy et al., 2019), they may particularly benefit married girls who may have less opportunities to interact with their peers due to time constraints. Therefore, we will test for the heterogeneity of effects by age group and marital status.&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s or localiti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Clusters (villages and urban localiti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Burkina Faso: 81 villages; CÃ´te d'Ivoire: 110 localities;  Mali: 92 villages; Mauritania: 69 localiti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urkina-Faso :200;  Chad: 200; Cote d'Ivoire=224; Mali=171; Mauritanie =74; Niger=198</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Burkina Faso: 1,717;  CÃ´te d'Ivoire: 1,253;  Mali: 1,463;  Mauritania: 2,409; Niger: 2,215</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urkina-Faso :200;  Chad: 200; Cote d'Ivoire=224; Mali=171; Mauritanie =74; Niger=198</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Burkina Faso:  T: 42 / C: 39 ; CÃ´te d'Ivoire:  T: 55 /C: 55 ; Mali:  T: 23 villages C: 69 villages  ; Mauritania:  T: 37 C: 32 ; Niger:  T: 99/ C:99</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4/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urkina-Faso=8327;  Chad= ; Cote d'Ivoire=5284; Mali=7463; Mauritanie =; Niger=6942</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AP_IE_regional_Dec10_posted.pdf</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10/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AP_IE_regional_Dec10_posted.pdf</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Survey data were collected in two rounds in the five countries: (i) baseline survey in 2017/18; and (ii) follow-up survey in 2020/21. The surveys are based on two main questionnaires harmonized across countries: household and adolescent questionnair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Panel data set comprising 3 rounds of data collection: (i) Baseline survey, including an initial listing of households in each of the 1273 villages and localities to create the sampling frame; (ii) Midline survey expected to start by October 2020 and (iii) Endline survey expected to be conducted between 2022-2023.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0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ospective, Category 1: Data for measuring impacts have not been collected</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0:34Z</dcterms:created>
  <dc:creator/>
  <dc:description/>
  <dc:language>en-US</dc:language>
  <cp:lastModifiedBy/>
  <dcterms:modified xsi:type="dcterms:W3CDTF">2024-11-24T10:5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