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sther  Heesemann, heesemann@c4ed.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Adapting to Markets and Climate Change Project in Nicaragua (NICADAP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ad88636c17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caragu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evaluates the causal impact the Adapting to Markets and Climate Change Project (NICADAPTA) in Nicaragua. The target population of NICADAPTA are coffee and cacao cooperatives and their members. The goal of the project is to improve the living conditions of coffee and cacao farmers by increasing their competitiveness and reducing their vulnerability to climate change.  Agriculture, employing one third of the population, contributes 15.4% to the Nicaraguaâs GDP. Coffee constitutes a central part of national agricultural output and 20 to 25 % of export revenues. The projected increases in temperatures and changes in rainfall adversely affects the suitability of land for coffee and cacao production and thereby threatens the livelihoods of smallholder farmers.  To improve the productivity and resilience or coffee and cacao farmers, NICADAPTA funds investment plans of coffee and cacao cooperatives, covering trainings of farmers and cooperative leaders, equipment and improved agricultural inputs. Furthermore, through the strengthening of national institutions, improved genetic material and education material is developed and relevant weather information is generated and distributed.Â   The evaluation strategy is a mixed-methods approach, relying on non-experimental ex-post impact evaluation methods and qualitative data. For the precise estimation of the projectâs impact, we will compare the change in productivity and resilience members of about 200 participating and not participating cooperatives over five years. This covers of all cooperatives who benefited from NICADAPTA. We will use propensity score matching with farmers of all benefiting cooperatives as robustness check.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study evaluates the causal impact the Adapting to Markets and Climate Change Project (NICADAPTA) in Nicaragua. The target population of NICADAPTA are coffee and cacao cooperatives and their members. The goal of the project is to improve the living conditions of coffee and cacao farmers by increasing their competitiveness and reducing their vulnerability to climate change.&lt;/p&gt;  &lt;p&gt;Agriculture, employing one third of the population, contributes 15.4% to the Nicaragua&amp;rsquo;s GDP. Coffee constitutes a central part of national agricultural output and 20 to 25 % of export revenues. The projected increases in temperatures and changes in rainfall adversely affects the suitability of land for coffee and cacao production and thereby threatens the livelihoods of smallholder farmers.&lt;/p&gt;  &lt;p&gt;To improve the productivity and resilience or coffee and cacao farmers, NICADAPTA funds investment plans of coffee and cacao cooperatives, covering trainings of farmers and cooperative leaders, equipment and improved agricultural inputs. Furthermore, through the strengthening of national institutions, improved genetic material and education material is developed and relevant weather information is generated and distributed.&amp;nbsp;&lt;/p&gt;  &lt;p&gt;The evaluation strategy is a mixed-methods approach, relying on non-experimental ex-post impact evaluation methods and qualitative data. For the precise estimation of the project&amp;rsquo;s impact, we will compare the change in productivity and resilience members of about 112 participating and not participating cooperatives over five years. This covers 30% of all cooperatives who benefited from NICADAPTA. We will use propensity score matching with farmers of all benefiting cooperatives as robustness check.&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Esther Heesema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Evaluation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lessandra Garber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Fund for Agricult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ta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entro AgronÃ³mico Tropical de InvestigaciÃ³n y EnseÃ±anza - CATI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entro AgronÃ³mico Tropical de InvestigaciÃ³n y EnseÃ±anza - CATIE; Universidad Nacional Agraria UN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icaragu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mpact evaluation will focus on the first component of NICADAPTA; namely Sustainable Development of Coffee and Cacao Productivity. Â The strategy of this component is the financing of investment plans (Planes de InversiÃ³n, in Spanish, hereinafter referred to as PI), submitted by coffee and cacao producer groups (cooperatives, women and youth groups) or local/regional governments. NICADAPTA finances public and private goods for collective use. Subject of full funding are public goods such as small rural roads, as well as technical assistance. Private good for collective use, for example storage facilities, are financed through matching grants. While private good for private use are generally excluded from funding, an exception is made for investments related to climate change of this kind. The investment plan need to lay out how they will enhance to productivity of the cooperative and cooperative members, by adapting the agricultural practices to the challenges of climate change and improve market access. Most PIs focus on the promotion and management of cultivations and post-harvest processes, reforestation, disease management, cacao agroforestry, marketing and capacity building of the producers and organizations. Component 1 is complemented by strengthening of national institutions in the field of coffee and cacao agriculture and climate information (component 2), with the aim to increase the supply of improved, climate-change adapted seed varieties and the developed an early warning system for weather shocks and diseases.Â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200"/>
        <w:jc w:val="left"/>
        <w:rPr/>
      </w:pPr>
      <w:r>
        <w:rPr>
          <w:rFonts w:cs="Times New Roman" w:ascii="Times New Roman" w:hAnsi="Times New Roman"/>
          <w:sz w:val="24"/>
          <w:szCs w:val="24"/>
        </w:rPr>
        <w:t xml:space="preserve">The funding opportunity was promoted through the MEFCAA Webpage, promotion material, producer group meetings, seminars and workshops and communication means. The entities applying for the grant are supported by technical service providers in their application. The applications are reviewed and rated by the project management units. Plans that reach 70% of the points or more in total and no less than 50% in each category qualify for funding. Throughout the years, only nine applications had been rejected.Â  By June 2020, 83 applications for productivity enhancing PIs have been accepted by the project. 18 of the 83 plans have been directed to women and youth who were members or associated to producer organizations, nine were directed to subnational governments (populated by Indigenous and Afro-descendant communities). Each productivity enhancing PI covers one or several organizations (cooperatives can come together and present one PI jointly), such that the total number of individual organizations in NICADAPTA as of June 2020 amounts to 149, plus three regional govern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NICADAPTA aimed to improve the quality of life of rural families by increasing their income in a sustainable way from the added value in coffee and cacao production. To reach this goal, small producers shall be better integrated in the markets and better equipped against the consequences of climate change. Â   Component 1 adds to the overall project objective by improving the competitiveness of producer organizations. It works through the equipment and capacity building of producer organizations and their members, as well as the local governmentsâ investment in infrastructure. Better equipped and trained producer organization can help to channel essential knowledge on new agricultural techniques and seed variation to farms, and thereby improve their adaptive capacity. Investments in the organizational infrastructure can improve the post-harvest production of coffee and cacao beans and yield to higher quality of the produce and less post-harvest loss. The improved roads will facilitate the transport of coffee and cacao from the farmers to the cooperatives.  Via Component 2, enhanced and improved services for agricultural technology, organization management, commercialization of products and climate information relevant for the production of coffee and cacao will be offered to the public. The improved supply of information and educational material, as well as genetic products shall give cooperatives and smallholder farmers the intellectual and material inputs to adapt their agricultural practices to the change in temperatures and precipitation. Specific whether information, relevant to the livelihoods of coffee and cacao farmers, will help the rural families to react in timely manner to adverse whether events and to be hence more resistant to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EFCCA (Ministerio de la EconomÃ</w:t>
        <w:softHyphen/>
        <w:t>a Familiar, Comunitaria, Cooperativa y Asociati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FAD; C4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0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ifference in difference/fixed effec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atch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roposed research design follows a concurrent mixed-methods approach, building on both quantitative and qualitative primary data collection and analysis.  In light of the non-random allocation of funds to producer groups, we use the non-experimental ex-post inverse probability weighted regression adjusted regression approach (IPWRA). We check the robustness of our findings with inverse probability weighted Difference-in-Difference (DiD) estimations, which is possible thanks to the comprehensive baseline farmer survey in 2014, covering farmers of 56 of the NICADAPTA cooperatives and 100 non-NICADAPTA cooperatives.  The results of the qualitative study will be integrated with the findings from the quantitative data analysis to inform on the intangible and unintended impacts of the project, and hone in on how the project has affected women and youth groups, as well as indigenous and Afro-descendant communities. Additionally, qualitative interviews with stakeholders will be used to derive lessons learned about project design and implementation process.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oposed research design follows a concurrent mixed-methods approach, building on both quantitative and qualitative primary data collection and analysis.&lt;/p&gt;  &lt;p&gt;In light of non-random allocation of funds to producer groups, we considered only non-experimental designs for the impact evaluation. The impact assessment will be done using non-experimental, quantitative methods. Thanks to the comprehensive baseline farmer survey, covering farmers of 30% of the NICADAPTA participating cooperatives, we suggest a panel Difference-in-Difference (DiD) with matching design as principal impact evaluation method. As this excludes a large share of the beneficiary population, namely those cooperatives that were not covered by the baseline, we will complement our analysis with an ex-post propensity score matching design. With this strategy, we will combine the advantages for the internal validity from a more rigorous IA method in restricted sample (Panel DiD), with the advantages for external validity of a more assumption-heavy method (ex-post matching) in the full sample of NICADAPTA beneficiaries. &amp;nbsp;&lt;/p&gt;  &lt;p&gt;The results of the qualitative study will be integrated with the findings from the quantitative data analysis to inform on the intangible and unintended impacts of the project, and hone in on how the project has affected women and youth groups, as well as indigenous and Afro-descendant communities. Additionally, qualitative interviews with stakeholders will be used to derive lessons learned about project design and implementation process. &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inal outcomes:   </w:t>
        <w:tab/>
        <w:t xml:space="preserve">Primary </w:t>
        <w:tab/>
        <w:t xml:space="preserve"> </w:t>
        <w:tab/>
        <w:tab/>
        <w:t xml:space="preserve">Resilience to climate change </w:t>
        <w:tab/>
        <w:tab/>
        <w:t xml:space="preserve">Income from agriculture </w:t>
        <w:tab/>
        <w:tab/>
        <w:t xml:space="preserve">Coffee and cacao production </w:t>
        <w:tab/>
        <w:t xml:space="preserve"> </w:t>
        <w:tab/>
        <w:t xml:space="preserve"> </w:t>
        <w:tab/>
        <w:t xml:space="preserve">Secondary </w:t>
        <w:tab/>
        <w:t xml:space="preserve"> </w:t>
        <w:tab/>
        <w:tab/>
        <w:t xml:space="preserve">Household food security index </w:t>
        <w:tab/>
        <w:t xml:space="preserve"> </w:t>
        <w:tab/>
        <w:t xml:space="preserve">   Intermediate outcomes   </w:t>
        <w:tab/>
        <w:t xml:space="preserve">Primary: </w:t>
        <w:tab/>
        <w:t xml:space="preserve"> </w:t>
        <w:tab/>
        <w:tab/>
        <w:t xml:space="preserve">Knowledge on climate smart agricultural techniques </w:t>
        <w:tab/>
        <w:tab/>
        <w:t xml:space="preserve">Access to climate information </w:t>
        <w:tab/>
        <w:tab/>
        <w:t xml:space="preserve">Access to markets </w:t>
        <w:tab/>
        <w:t xml:space="preserve"> </w:t>
        <w:tab/>
        <w:t xml:space="preserve"> </w:t>
        <w:tab/>
        <w:t xml:space="preserve">Secondary: </w:t>
        <w:tab/>
        <w:t xml:space="preserve"> </w:t>
        <w:tab/>
        <w:tab/>
        <w:t xml:space="preserve">Application of climate smart agricultural techniques (Index of techniques applied, crop diversification, climate resilients seeds) </w:t>
        <w:tab/>
        <w:t xml:space="preserve"> </w:t>
        <w:tab/>
        <w:t xml:space="preserv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Final outcomes:&lt;/p&gt;  &lt;ul&gt; </w:t>
              <w:tab/>
              <w:t xml:space="preserve">&lt;li&gt;Primary </w:t>
              <w:tab/>
              <w:t xml:space="preserve">&lt;ul&gt; </w:t>
              <w:tab/>
              <w:tab/>
              <w:t xml:space="preserve">&lt;li&gt;Resilience to climate change&lt;/li&gt; </w:t>
              <w:tab/>
              <w:tab/>
              <w:t xml:space="preserve">&lt;li&gt;Income from agriculture&lt;/li&gt; </w:t>
              <w:tab/>
              <w:tab/>
              <w:t xml:space="preserve">&lt;li&gt;Coffee and cacao production&lt;/li&gt; </w:t>
              <w:tab/>
              <w:t xml:space="preserve">&lt;/ul&gt; </w:t>
              <w:tab/>
              <w:t xml:space="preserve">&lt;/li&gt; </w:t>
              <w:tab/>
              <w:t xml:space="preserve">&lt;li&gt;Secondary </w:t>
              <w:tab/>
              <w:t xml:space="preserve">&lt;ul&gt; </w:t>
              <w:tab/>
              <w:tab/>
              <w:t xml:space="preserve">&lt;li&gt;Household food security index&lt;/li&gt; </w:t>
              <w:tab/>
              <w:t xml:space="preserve">&lt;/ul&gt; </w:t>
              <w:tab/>
              <w:t xml:space="preserve">&lt;/li&gt; &lt;/ul&gt;  &lt;p&gt;Intermediate outcomes&lt;/p&gt;  &lt;ul&gt; </w:t>
              <w:tab/>
              <w:t xml:space="preserve">&lt;li&gt;Primary: </w:t>
              <w:tab/>
              <w:t xml:space="preserve">&lt;ul&gt; </w:t>
              <w:tab/>
              <w:tab/>
              <w:t xml:space="preserve">&lt;li&gt;Knowledge on climate smart agricultural techniques&lt;/li&gt; </w:t>
              <w:tab/>
              <w:tab/>
              <w:t xml:space="preserve">&lt;li&gt;Access to climate information&lt;/li&gt; </w:t>
              <w:tab/>
              <w:tab/>
              <w:t xml:space="preserve">&lt;li&gt;Access to markets&lt;/li&gt; </w:t>
              <w:tab/>
              <w:t xml:space="preserve">&lt;/ul&gt; </w:t>
              <w:tab/>
              <w:t xml:space="preserve">&lt;/li&gt; </w:t>
              <w:tab/>
              <w:t xml:space="preserve">&lt;li&gt;Secondary: </w:t>
              <w:tab/>
              <w:t xml:space="preserve">&lt;ul&gt; </w:t>
              <w:tab/>
              <w:tab/>
              <w:t xml:space="preserve">&lt;li&gt;Application of climate smart agricultural techniques (Index of techniques applied, crop diversivication, climate resilients seeds)&lt;/li&gt; </w:t>
              <w:tab/>
              <w:t xml:space="preserve">&lt;/ul&gt; </w:t>
              <w:tab/>
              <w:t xml:space="preserve">&lt;/li&gt; &lt;/ul&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termediate outcomes  Primary hypotheses:  h1.1 Farmers, associated to cooperatives who obtained funding from NICADAPTA ("NICADAPTA farmers"), will be more knowledgable about climate-smart agricultural practises  H1.2 NICADAPTA farmers will be better informed about whether events related to agricultural production.  H1.3Â  NICADAPTA farmers will be better connect to markets  Secondary hyptheses:  H2 NICADAPTA farmers will apply more climate smart agricultural techniques on their land  Final outcomes:  Primary hypotheses:  H3.1 Households of NICADAPTA farmers will increase their production of coffee and/or cacao.  H3.2 Households of NICADAPTA farmers will have higher incomes from agricultural production.  H3.3 Households of NICADAPTA farmers will be more resilient to shocks, in particular to the consequences of climate change  Secondary hyptheses:  H4 Households of NICADAPTA farmers will be more food sec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operati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2 in the panel DID analysis, 200 in the matching analysis (max.)  (Numbers might change after verification of the treatment statu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 in the panel DID analysis, 249 in the matching analysis (max.)  (Numbers might change after verification of the treatment statu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20 in the panel DID analysis, 2,100 in the matching analysis (max.) (Numbers might change after verification of the treatment statu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0 in the panel DID analysis, 2,490 in the matching analysis (max.) (Numbers might change after verification of the treatment statu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DID analysis: 56 treatment and 100 control cluster with on average 560 households each. Matching analysis:  100 treatment cluster and 100 control cluster with on average 1000 and 1000 households each</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ID analysis: 56 treatment and 56 control cluster with on average 560 households each. Matching analysis:  149 treatment cluster and 100 control cluster with on average 1490 and 100 households each</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t baseline:  farmer survey ( 1744  farmers from 156 cooperatives). At endline:  farmer  survey (max. 1,900 farmers of 190 cooperatives), cooperative survey (94 cooperativ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 baseline:  farmer survey ( 1744  farmers from 156 cooperatives). At endline:  farmer  survey (max. 2100 farmers of 2000 cooperatives), cooperative survey (94 cooperative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 baseline:  farmer survey ( 1744  farmers from 156 cooperatives). At endline:  farmer  survey (max. 2490 farmers of 249 cooperatives), cooperative survey (249 cooperativ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will use monitoring data from the implementing agency to define if a cooperative and its associated farmers have received the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data was obtained from the implementing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2/3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5/02/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196 Cooperatives for the matching analysis;  155 for the DID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1,901 for the matching analysis, 1,342 for the DID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910 obs in the control group and  991 in the treatment group for the matching analysis, 773 obs in the control group and  569 in the treatment group for the DID analys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Our results show that NICADAPTA was successful in improving the access to post-harvest and water infrastructure and increased the participation in agricultural trainings. Yet we do not find evidence for a change in agricultural techniques, higher yields or income from agriculture. Instead, we find weak evidence for a small decrease in the practice of using crop residuals as cover drops on the fields and planting shade trees. At the same time, there is a noticeable increase in agricultural inputs, driven by the spending on organic fertilizer. Market access has not improved of farmers of NICADAPTA cooperatives. Nevertheless, our findings show that farmers are slightly more able to recover from weather shocks, experience less food insecurity and have more productive assets.  Even though NICADAPTA interventions have not yet yielded tangible improvements to producersâ quality of life, the qualitative study results suggest that beneficiaries have experienced benefits in terms of increased motivation to improve their circumstances; there is anecdotal evidence as to new knowledge and techniques acquired to take better care of their coffee and cocoa plants; there is evidence of acquisition of infrastructure and other inputs to help them improve their production processes; and there are additional enhancements such as improved emotional health and motivation of women participants as a result of gender trainings and specific support delivered to women and youth PI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Not yet available&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45Z</dcterms:created>
  <dc:creator/>
  <dc:description/>
  <dc:language>en-US</dc:language>
  <cp:lastModifiedBy/>
  <dcterms:modified xsi:type="dcterms:W3CDTF">2024-11-24T10:5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