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jstein@msi-inc.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Kenya Resilient Arid Lands Partnership for Integrated Development (RAPID) Activ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ad890349eb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2/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3/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Reliable and sustained water service delivery in rural Kenya areas is an on-going a challenge, particularly in drought-prone areas. To address this issue, the United States Agency for International Development (USAID) commissioned theÂ Kenya Resilient Arid Lands Partnership for Integrated Development (Kenya RAPID) Activity, whichÂ aims to contribute to sustainable and resilient livelihoods for communities in five of Kenyaâs arid and semi-arid lands (ASALs) counties by improving water availability and water service delivery to people and livestock and by improving rangelands in those regions. One component of Kenya RAPID uses sensors on water borehole pumps to notify sub-county and county staff about pump stoppages. In this study, we implement a quasi-experimental propsensity score matching designÂ to rigorously test the effects of this ICT intervention on borehole pump on-time and management decisions during the drought season. The evaluation uses data on borehole characteristics to match Kenya RAPID boreholes with one or more comparison boreholes that are as similar as possible, and then estimates differences in borehole on-time across Kenya RAPID boreholes and matched controls. Data from comparison boreholes in eight non-Kenya RAPID countiesÂ are collected through in-situ sensors that measure the same outcome--borehole pump on-time--as Kenya RAPID&amp;#39;s sensors. Qualitative focus groups and key informant interviews also provide insight into user perceptions and borehole management in both treatment and comparison counti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ensors, water management, Kenya, 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Katherine Dickin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olorad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acob Patterson-Ste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nagement Systems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psos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Kenya RAPID aims to contribute to sustainable and resilient livelihoods for communities in Kenyaâs arid and semi-arid lands (ASALs) by improving water availability and water service delivery to people and livestock and by improving rangelands in those regions. As part of its approach, Kenya RAPID is committed to making data and information and communication technology (ICT) tools available and accessible to improve decision-making for better water service delivery. The activity installed approximately 400 sensors to measure flow rates and water extraction rates and detect system failures on water boreholes. Of these 400 sensors, 69 are in areas identified as strategic by local authorities due to the risk of drought in those areas and the subsequent importance of the water boreholes. The activity developed customized data dashboards for each county to display water borehole status in near-real time. Kenya RAPID makes these data accessible to relevant authorities such as county governments and the appropriate service providers. County and sub-county officials will, in theory, be able to use the sensor data to improve their management and deployment of staff and resourcesâareas that are receiving support through other Kenya RAPID interventions. This improved water management will eventually help mitigate drought risk for thousands of Kenyans who live in arid and drought prone areas by improving access to reliable water.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envisions that if the Kenya RAPID activity, 1) installs sensors on strategic boreholes, shares the data through mobile applications and online dashboards, and provides training on sensor data use; 2) supports the development of county operations and maintenance teams; and 3) facilitates a dedicated budget for strategic borehole repairs, this will lead to increased strategic borehole functionality, including more borehole pump on-time during critical drought periods and reduced drought impacts on ASAL communities. The impact evaluation focuses on the first and second parts of this theory of change by comparing remotely sensed borehole data across intervention and a matched set of comparison boreholes to understand whether stoppages in pumping change as a result of improved access to performance data among county operations and maintenance team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W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0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âs quasi-experimental propensity score matching design attempts to identify a set of boreholes that are as similar as possible to the treatment group such that we would expect outcomes (in this case, borehole functionality) to be similar in the absence of treatment. If this is achieved, the comparison groupâs outcomes can serve as a proxy for the treatment groupâs counterfactual, allowing the team to estimate the specific effect of the ICT intervention. To assess similarity, the evaluation team collected data on the following observable borehole characteristics from 132 boreholes in eight non-intervention counties that are expected to affect functionality during droughts:   </w:t>
        <w:tab/>
        <w:t xml:space="preserve">Type of pump </w:t>
        <w:tab/>
        <w:t xml:space="preserve">Populations served (human and livestock) </w:t>
        <w:tab/>
        <w:t xml:space="preserve">History of breakages/repair times </w:t>
        <w:tab/>
        <w:t xml:space="preserve">Tariff scheme   Using the borehole characteristics data that the evaluation collected, as well as remotely sensed rainfall data, and data on travel to the county seat (where borehole repair decisions are made), the evaluation aims to select a comparable set of boreholes with similar observable characteristics and controlled for these characteristics through a matching algorithm. The identifying assumption for this design is that, conditional on these observable characteristics, we would expect similar functionality outcomes across boreholes in Kenya RAPID and non-RAPID counties in the absence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ercentage of the day that a borehole pump is turned on, a measure we call âpercent on,â is the main outcome variable for this evaluation. This provides the percentage of on-time, defined as time within a 24-hour period that the meters recorded the borehole pump as running; for example, a value of 50 percent would indicate the borehole pump ran for 12 hours (i.e. 0.5 x 24 hou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water boreho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f water borehole pump information is made accessible to operators and managers, then borehole pump on-time will increase compared to a set of boreholes where there is no information sharing.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oun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201 boreholes, with daily pump data from ea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8411 comparison observations, 47068 treatment observ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Remotely sensed borehole pump data and borehole characteristics survey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6:23Z</dcterms:created>
  <dc:creator/>
  <dc:description/>
  <dc:language>en-US</dc:language>
  <cp:lastModifiedBy/>
  <dcterms:modified xsi:type="dcterms:W3CDTF">2024-11-24T10:5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